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05» июня 2020                                                                  № 15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 «Новоберезов-ское» за 1 квартал 2020 года.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Заслушав информацию главного бухгалтера Горбулевой Екатерины Сергеевны об исполнении бюджета сельского поселения «Новоберезовское» за 1 квартал 2020 года, Совет сельского поселения «Новоберезовское»</w:t>
      </w:r>
    </w:p>
    <w:p>
      <w:pPr>
        <w:pStyle w:val="Normal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поселения «Новоберезовское» за </w:t>
      </w:r>
      <w:r>
        <w:rPr>
          <w:b w:val="false"/>
          <w:i w:val="false"/>
          <w:sz w:val="28"/>
          <w:szCs w:val="28"/>
        </w:rPr>
        <w:t>1 квартал 2020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1734,6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1882,2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дефицит – 147,6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 xml:space="preserve">Глава сельского поселения  </w:t>
      </w:r>
      <w:r>
        <w:rPr>
          <w:b w:val="false"/>
          <w:i w:val="false"/>
          <w:sz w:val="28"/>
          <w:u w:val="single"/>
        </w:rPr>
        <w:t xml:space="preserve">                           </w:t>
      </w:r>
      <w:r>
        <w:rPr>
          <w:b w:val="false"/>
          <w:i w:val="false"/>
          <w:sz w:val="28"/>
        </w:rPr>
        <w:t xml:space="preserve">  А.А.Назимов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поселения  «Новоберезовское № 156 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от «05» июня 2020 года «Об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оселения  «Новоберезовское» за     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 квартал 2020 г.»</w:t>
            </w:r>
          </w:p>
        </w:tc>
      </w:tr>
    </w:tbl>
    <w:p>
      <w:pPr>
        <w:pStyle w:val="Normal"/>
        <w:jc w:val="center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 w:val="false"/>
          <w:i w:val="false"/>
          <w:i w:val="false"/>
          <w:sz w:val="24"/>
          <w:szCs w:val="26"/>
        </w:rPr>
      </w:pPr>
      <w:r>
        <w:rPr>
          <w:bCs w:val="false"/>
          <w:i w:val="false"/>
          <w:sz w:val="24"/>
          <w:szCs w:val="26"/>
        </w:rPr>
        <w:t xml:space="preserve">сельского поселения «Новоберезовское»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01.04.2020г.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7,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кредитов из районного бюджета бюджетом сельского поселения «Новоберез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Погашение бюджетом  сельского поселения «Новоберезовское» кредитов, полученных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7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7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1734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7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1734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7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1734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b w:val="false"/>
                <w:i w:val="false"/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7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1734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7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8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7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82,2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7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8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а сельского поселения «Новоберез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7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82,2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527"/>
        <w:gridCol w:w="1161"/>
        <w:gridCol w:w="1086"/>
        <w:gridCol w:w="1296"/>
        <w:gridCol w:w="74"/>
      </w:tblGrid>
      <w:tr>
        <w:trPr>
          <w:trHeight w:val="300" w:hRule="atLeast"/>
        </w:trPr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  <w:bookmarkStart w:id="0" w:name="RANGE!A1%3AE35"/>
            <w:bookmarkStart w:id="1" w:name="RANGE!A1%3AE35"/>
            <w:bookmarkEnd w:id="1"/>
          </w:p>
        </w:tc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 Решению Совета сельского поселения "Новоберезовское" № 156 от "05"июня 2020 года "Об исполнении бюджета сельского поселения "Новоберезовское" за 1 квартал 2020 г."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20 году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% исполн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,3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,5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,5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8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,7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2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,8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,6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4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1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68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7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0000 00 0000 151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14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,9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 02 15001 00 0000 151</w:t>
            </w:r>
          </w:p>
        </w:tc>
        <w:tc>
          <w:tcPr>
            <w:tcW w:w="3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4,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,9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9,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7,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5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5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,7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2 00 0000 151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7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,9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межбюджетные субсидии)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1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30000 00 0000 151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1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7,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,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5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26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55,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1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95,7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73,9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5,0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0,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1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,7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39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34,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3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" w:hanging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0"/>
                <w:u w:val="single"/>
              </w:rPr>
            </w:pPr>
            <w:r>
              <w:rPr>
                <w:b w:val="false"/>
                <w:bCs w:val="false"/>
                <w:i w:val="false"/>
                <w:sz w:val="28"/>
                <w:szCs w:val="20"/>
                <w:u w:val="single"/>
              </w:rPr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67"/>
        <w:gridCol w:w="567"/>
        <w:gridCol w:w="1542"/>
        <w:gridCol w:w="567"/>
        <w:gridCol w:w="993"/>
        <w:gridCol w:w="992"/>
        <w:gridCol w:w="992"/>
      </w:tblGrid>
      <w:tr>
        <w:trPr>
          <w:trHeight w:val="300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2" w:name="RANGE!A1%3AI75"/>
            <w:bookmarkStart w:id="3" w:name="RANGE!A1%3AI75"/>
            <w:bookmarkEnd w:id="3"/>
          </w:p>
        </w:tc>
        <w:tc>
          <w:tcPr>
            <w:tcW w:w="423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23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156  от "05" июня 2020 года "Об исполении бюджета сельского поселения "Новоберезовское" за 1 квартал 2020 г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2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0 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за 1 квартал 2019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% исполения</w:t>
            </w:r>
          </w:p>
        </w:tc>
      </w:tr>
      <w:tr>
        <w:trPr>
          <w:trHeight w:val="300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3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 7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6</w:t>
            </w:r>
          </w:p>
        </w:tc>
      </w:tr>
      <w:tr>
        <w:trPr>
          <w:trHeight w:val="9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6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6</w:t>
            </w:r>
          </w:p>
        </w:tc>
      </w:tr>
      <w:tr>
        <w:trPr>
          <w:trHeight w:val="6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,3</w:t>
            </w:r>
          </w:p>
        </w:tc>
      </w:tr>
      <w:tr>
        <w:trPr>
          <w:trHeight w:val="6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,3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7</w:t>
            </w:r>
          </w:p>
        </w:tc>
      </w:tr>
      <w:tr>
        <w:trPr>
          <w:trHeight w:val="507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7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7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8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4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8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9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4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6</w:t>
            </w:r>
          </w:p>
        </w:tc>
      </w:tr>
      <w:tr>
        <w:trPr>
          <w:trHeight w:val="9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8</w:t>
            </w:r>
          </w:p>
        </w:tc>
      </w:tr>
      <w:tr>
        <w:trPr>
          <w:trHeight w:val="30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9</w:t>
            </w:r>
          </w:p>
        </w:tc>
      </w:tr>
      <w:tr>
        <w:trPr>
          <w:trHeight w:val="7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7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 1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 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37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9 год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20000020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400000204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,25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13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,25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12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030000051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b w:val="false"/>
          <w:i w:val="false"/>
          <w:sz w:val="28"/>
          <w:szCs w:val="24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ОТЧЕТУ ОБ ИСПОЛНЕНИИ БЮДЖЕТА СЕЛЬ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СЕЛЕНИЯ «НОВОБЕРЕЗОВСКОЕ» ЗА  1 КВАРТАЛ 2020 ГОД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ение  бюджета сельского поселения за 1 квартал 2020 года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о доходам  1734,6 тыс. рублей, в том числе собственные доходы – 64,4 тыс. рублей, безвозмездные перечисления – 1670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о расходам в сумме 1882,2 тыс. рублей, в том числе по полномочиям поселения – 1850,3 тыс. рублей, по переданным полномочиям – 31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дефицит бюджета –147,6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ение бюджета сельского поселения по доходам за 1 квартал 2020 года характеризуе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050" w:type="dxa"/>
        <w:jc w:val="left"/>
        <w:tblInd w:w="-8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0"/>
        <w:gridCol w:w="900"/>
        <w:gridCol w:w="1000"/>
        <w:gridCol w:w="1000"/>
        <w:gridCol w:w="843"/>
        <w:gridCol w:w="1121"/>
        <w:gridCol w:w="1056"/>
      </w:tblGrid>
      <w:tr>
        <w:trPr>
          <w:trHeight w:val="20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о з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кв. 2019г.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и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4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довые назнач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1 кв. 2020 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аналогичному периоду 2019 г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годовым бюджетным назначениям 2020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сумме от годовых бюджетных назначений 2020 года</w:t>
            </w:r>
          </w:p>
        </w:tc>
      </w:tr>
      <w:tr>
        <w:trPr>
          <w:trHeight w:val="121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 xml:space="preserve">Собственные доходы всего, в том числе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406,5</w:t>
            </w:r>
          </w:p>
        </w:tc>
      </w:tr>
      <w:tr>
        <w:trPr>
          <w:trHeight w:val="6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6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320,3</w:t>
            </w:r>
          </w:p>
        </w:tc>
      </w:tr>
      <w:tr>
        <w:trPr>
          <w:trHeight w:val="23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81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39,0</w:t>
            </w:r>
          </w:p>
        </w:tc>
      </w:tr>
      <w:tr>
        <w:trPr>
          <w:trHeight w:val="14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4,8</w:t>
            </w:r>
          </w:p>
        </w:tc>
      </w:tr>
      <w:tr>
        <w:trPr>
          <w:trHeight w:val="14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90,5</w:t>
            </w:r>
          </w:p>
        </w:tc>
      </w:tr>
      <w:tr>
        <w:trPr>
          <w:trHeight w:val="10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ый налог по ставкам пп.1 п.2 ст. 369 НК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83,5</w:t>
            </w:r>
          </w:p>
        </w:tc>
      </w:tr>
      <w:tr>
        <w:trPr>
          <w:trHeight w:val="17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2,5</w:t>
            </w:r>
          </w:p>
        </w:tc>
      </w:tr>
      <w:tr>
        <w:trPr>
          <w:trHeight w:val="11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86,2</w:t>
            </w:r>
          </w:p>
        </w:tc>
      </w:tr>
      <w:tr>
        <w:trPr>
          <w:trHeight w:val="252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5,3</w:t>
            </w:r>
          </w:p>
        </w:tc>
      </w:tr>
      <w:tr>
        <w:trPr>
          <w:trHeight w:val="285" w:hRule="atLeast"/>
        </w:trPr>
        <w:tc>
          <w:tcPr>
            <w:tcW w:w="4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70,9</w:t>
            </w:r>
          </w:p>
        </w:tc>
      </w:tr>
      <w:tr>
        <w:trPr>
          <w:trHeight w:val="121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72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668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670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4998,5</w:t>
            </w:r>
          </w:p>
        </w:tc>
      </w:tr>
      <w:tr>
        <w:trPr>
          <w:trHeight w:val="218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807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13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734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05,0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логовые и неналоговые доходы в бюджет сельского поселения «Новоберезовское» поступили за 1 квартал 2020 года  в объеме 64,4 тыс. руб., исполнено на 13,7%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лог на доходы физических лиц поступил в сумме 10,7 тыс. руб., или 21,5% от годовых бюджетных назначений, земельный налог с физ. лиц составил 27,0 тыс. руб., или 12,8%, земельный налог с юр. лиц составил 2,8 тыс. руб. или 3,0%, налог на имущество физических лиц составил 0,2 тыс. руб. или 4,0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целом  исполнение бюджетных назначений по неналоговым доходам за 1 квартал 2020 года составляет 23,7 тыс. руб. (21,6% от годовых бюджетных назначений)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езвозмездные перечисления исполнены к годовым бюджетным назначениям на 25,0% с уменьшением объема доходов к соответствующему периоду прошлого года на 58,8 тыс. руб., или на 3,4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анные об исполнении по доходам за 1 квартал 2020 года свидетельствуют о том, что доходы бюджета сельского поселения исполнены к годовым бюджетным назначениям на 24,3% с уменьшением объема доходов к соответствующему периоду прошлого года на 73,0 тыс. руб., или на 4,0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ХОДЫ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ходы бюджета поселения за 1 квартал 2020 года составили 1882,2 тыс. рубл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 сельского поселения по расходам исполнен к годовым бюджетным назначениям на 26,3%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по расходам  по разделам Бюджетной классификации РФ представлено следующими данными:</w:t>
      </w:r>
    </w:p>
    <w:tbl>
      <w:tblPr>
        <w:tblW w:w="10493" w:type="dxa"/>
        <w:jc w:val="left"/>
        <w:tblInd w:w="-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1235"/>
        <w:gridCol w:w="1100"/>
        <w:gridCol w:w="900"/>
        <w:gridCol w:w="1118"/>
        <w:gridCol w:w="1418"/>
        <w:gridCol w:w="1393"/>
      </w:tblGrid>
      <w:tr>
        <w:trPr>
          <w:trHeight w:val="18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1кв. 2019 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1кв. 2020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аналогичному периоду 2019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годовым бюджетным назначениям 2020 г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сумме от годовых бюджетных назначений 2020 года</w:t>
            </w:r>
          </w:p>
        </w:tc>
      </w:tr>
      <w:tr>
        <w:trPr>
          <w:trHeight w:val="41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9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39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778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-4614,9</w:t>
            </w:r>
          </w:p>
        </w:tc>
      </w:tr>
      <w:tr>
        <w:trPr>
          <w:trHeight w:val="10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95,8</w:t>
            </w:r>
          </w:p>
        </w:tc>
      </w:tr>
      <w:tr>
        <w:trPr>
          <w:trHeight w:val="261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3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558,8</w:t>
            </w:r>
          </w:p>
        </w:tc>
      </w:tr>
      <w:tr>
        <w:trPr>
          <w:trHeight w:val="52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1,4</w:t>
            </w:r>
          </w:p>
        </w:tc>
      </w:tr>
      <w:tr>
        <w:trPr>
          <w:trHeight w:val="19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1818,3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7163,1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1882,2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-5280,9</w:t>
            </w:r>
            <w:r/>
            <w:r>
              <w:rPr>
                <w:sz w:val="24"/>
                <w:i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равнении с аналогичным периодом прошлого года, произошло увеличение расходов на 63,9 тыс. рублей (3,6%)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4"/>
          <w:szCs w:val="24"/>
        </w:rPr>
        <w:t>Расходы бюджета поселения были направлены на заработную плату 1219,9 тыс. рублей, отчисления – 371,9 тыс. рублей, на услуги связи – 5,3 тыс. рублей, коммунальные услуги- 7,0 тыс. руб., прочие услуги – 164,0 тыс. рублей, компенсации работникам в денежной форме – 40,0 тыс. рублей, прочие расходы – 6,1 тыс. рублей, увеличение стоимости материальных запасов – 68,0 тыс. рубл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sz w:val="24"/>
          <w:szCs w:val="24"/>
        </w:rPr>
        <w:t>За 1 квартал 2020 г. освоения резервного фонда администрации сельского поселения не было, освоение резервного фонда муниципального района «Шилкинский район» не было, освоение резервного фонда Забайкальского края не был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b w:val="false"/>
          <w:bCs w:val="false"/>
          <w:i w:val="false"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Главный бухгалтер </w:t>
        <w:tab/>
        <w:tab/>
        <w:tab/>
      </w:r>
      <w:r>
        <w:rPr>
          <w:b w:val="false"/>
          <w:i w:val="false"/>
          <w:sz w:val="24"/>
          <w:szCs w:val="24"/>
          <w:u w:val="single"/>
        </w:rPr>
        <w:tab/>
        <w:tab/>
      </w:r>
      <w:r>
        <w:rPr>
          <w:b w:val="false"/>
          <w:i w:val="false"/>
          <w:sz w:val="24"/>
          <w:szCs w:val="24"/>
        </w:rPr>
        <w:tab/>
        <w:t>Е.С. Горбулев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b w:val="false"/>
          <w:i w:val="false"/>
          <w:sz w:val="28"/>
          <w:szCs w:val="24"/>
          <w:u w:val="single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Елена</cp:lastModifiedBy>
  <cp:lastPrinted>2012-10-04T08:38:00Z</cp:lastPrinted>
  <dcterms:modified xsi:type="dcterms:W3CDTF">2020-06-04T02:23:00Z</dcterms:modified>
  <cp:revision>158</cp:revision>
  <dc:subject/>
  <dc:title>СОВЕТ СЕЛЬСКОГО ПОСЕЛЕНИЯ «НОВОБЕРЕЗОВСКОЕ»</dc:title>
</cp:coreProperties>
</file>