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30» сентября 2019                                                                  № 1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 «Новоберезов-ское» за 1 полугодие 2019 года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Заслушав информацию главного бухгалтера Горбулевой Екатерины Сергеевны об исполнении бюджета сельского поселения «Новоберезовское» за 1 полугодие 2019 года, Совет сельского поселения «Новоберезовское»</w:t>
      </w:r>
    </w:p>
    <w:p>
      <w:pPr>
        <w:pStyle w:val="Normal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1. Утвердить отчет об исполнении бюджета сельского поселения «Новоберезовское» за 1 полугодие 2019 года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3379,5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3325,9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 профицит – 53,6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 xml:space="preserve">Глава сельского поселения  </w:t>
      </w:r>
      <w:r>
        <w:rPr>
          <w:b w:val="false"/>
          <w:i w:val="false"/>
          <w:sz w:val="28"/>
          <w:u w:val="single"/>
        </w:rPr>
        <w:t xml:space="preserve">                           </w:t>
      </w:r>
      <w:r>
        <w:rPr>
          <w:b w:val="false"/>
          <w:i w:val="false"/>
          <w:sz w:val="28"/>
        </w:rPr>
        <w:t xml:space="preserve">  А.А.Назимов    </w:t>
      </w:r>
      <w:r>
        <w:rPr>
          <w:b w:val="false"/>
          <w:i w:val="false"/>
          <w:sz w:val="28"/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i w:val="false"/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</w:t>
            </w:r>
            <w:r>
              <w:rPr>
                <w:b w:val="false"/>
                <w:i w:val="false"/>
                <w:sz w:val="24"/>
                <w:szCs w:val="24"/>
              </w:rPr>
              <w:t>поселения  «Новоберезовское № 129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от «30» сентября 2019 года «Об 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i w:val="false"/>
                <w:sz w:val="24"/>
                <w:szCs w:val="24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поселения  «Новоберезовское» за     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 полугодие 2019 г.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сельского поселения «Новоберезовское»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01.07.2019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53,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кредитов из районного бюджета бюджетом сельского поселения «Новоберез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Погашение бюджетом  сельского поселения «Новоберезовское» кредитов, полученных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53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3402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-3402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3402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b w:val="false"/>
                <w:i w:val="false"/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3402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8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34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8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348,9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8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34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а сельского поселения «Новоберез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8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348,9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952"/>
        <w:gridCol w:w="1134"/>
        <w:gridCol w:w="1086"/>
        <w:gridCol w:w="1182"/>
      </w:tblGrid>
      <w:tr>
        <w:trPr>
          <w:trHeight w:val="300" w:hRule="atLeast"/>
        </w:trPr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  <w:bookmarkStart w:id="0" w:name="RANGE!A1%3AE35"/>
            <w:bookmarkStart w:id="1" w:name="RANGE!A1%3AE35"/>
            <w:bookmarkEnd w:id="1"/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2</w:t>
            </w:r>
          </w:p>
        </w:tc>
      </w:tr>
      <w:tr>
        <w:trPr>
          <w:trHeight w:val="2145" w:hRule="atLeast"/>
        </w:trPr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 Решению Совета сельского поселения "Новоберезовское" № 129 от "30"сентября 2019 года "Об исполнении бюджета сельского поселения "Новоберезовское" за 1 полугодие 2019 г." </w:t>
            </w:r>
          </w:p>
        </w:tc>
      </w:tr>
      <w:tr>
        <w:trPr>
          <w:trHeight w:val="300" w:hRule="atLeast"/>
        </w:trPr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9 году</w:t>
            </w:r>
          </w:p>
        </w:tc>
      </w:tr>
      <w:tr>
        <w:trPr>
          <w:trHeight w:val="300" w:hRule="atLeast"/>
        </w:trPr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твержден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нено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0 00000 00 00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8%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,9%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7,9%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3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,4%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54,0%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7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4,3%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2 п.1 ст. 369 НК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0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5%</w:t>
            </w:r>
          </w:p>
        </w:tc>
      </w:tr>
      <w:tr>
        <w:trPr>
          <w:trHeight w:val="63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5,9%</w:t>
            </w:r>
          </w:p>
        </w:tc>
      </w:tr>
      <w:tr>
        <w:trPr>
          <w:trHeight w:val="22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134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4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,6%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35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75,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1%</w:t>
            </w:r>
          </w:p>
        </w:tc>
      </w:tr>
      <w:tr>
        <w:trPr>
          <w:trHeight w:val="63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0000 0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692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3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,7%</w:t>
            </w:r>
          </w:p>
        </w:tc>
      </w:tr>
      <w:tr>
        <w:trPr>
          <w:trHeight w:val="945" w:hRule="atLeast"/>
        </w:trPr>
        <w:tc>
          <w:tcPr>
            <w:tcW w:w="2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1 00 0000 151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,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,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,6%</w:t>
            </w:r>
          </w:p>
        </w:tc>
      </w:tr>
      <w:tr>
        <w:trPr>
          <w:trHeight w:val="30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1,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6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1,6%</w:t>
            </w:r>
          </w:p>
        </w:tc>
      </w:tr>
      <w:tr>
        <w:trPr>
          <w:trHeight w:val="60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1,7%</w:t>
            </w:r>
          </w:p>
        </w:tc>
      </w:tr>
      <w:tr>
        <w:trPr>
          <w:trHeight w:val="945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2 0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65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,3%</w:t>
            </w:r>
          </w:p>
        </w:tc>
      </w:tr>
      <w:tr>
        <w:trPr>
          <w:trHeight w:val="9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20000 0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9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30000 0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,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,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,9%</w:t>
            </w:r>
          </w:p>
        </w:tc>
      </w:tr>
      <w:tr>
        <w:trPr>
          <w:trHeight w:val="139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,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5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9%</w:t>
            </w:r>
          </w:p>
        </w:tc>
      </w:tr>
      <w:tr>
        <w:trPr>
          <w:trHeight w:val="189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32,3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86,9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,8%</w:t>
            </w:r>
          </w:p>
        </w:tc>
      </w:tr>
      <w:tr>
        <w:trPr>
          <w:trHeight w:val="197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363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18,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1,7%</w:t>
            </w:r>
          </w:p>
        </w:tc>
      </w:tr>
      <w:tr>
        <w:trPr>
          <w:trHeight w:val="27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5160 00 0000 15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8,7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8,7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3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79,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3%</w:t>
            </w:r>
          </w:p>
        </w:tc>
      </w:tr>
    </w:tbl>
    <w:p>
      <w:pPr>
        <w:pStyle w:val="Normal"/>
        <w:tabs>
          <w:tab w:val="clear" w:pos="708"/>
          <w:tab w:val="left" w:pos="3930" w:leader="none"/>
          <w:tab w:val="left" w:pos="74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51"/>
        <w:gridCol w:w="551"/>
        <w:gridCol w:w="1449"/>
        <w:gridCol w:w="607"/>
        <w:gridCol w:w="1032"/>
        <w:gridCol w:w="1102"/>
        <w:gridCol w:w="977"/>
      </w:tblGrid>
      <w:tr>
        <w:trPr>
          <w:trHeight w:val="30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2" w:name="RANGE!A1%3AI76"/>
            <w:bookmarkStart w:id="3" w:name="RANGE!A1%3AI76"/>
            <w:bookmarkEnd w:id="3"/>
          </w:p>
        </w:tc>
        <w:tc>
          <w:tcPr>
            <w:tcW w:w="41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19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 129 от "30" сентября 2019 года "Об исполнении бюджета сельского поселения "Новоберезовское" за 1 полугодие 2019 г."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1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73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2"/>
                <w:szCs w:val="22"/>
              </w:rPr>
      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19 год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61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за 1 полугодие 2019 г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 236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 969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6,1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3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3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3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3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6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5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8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7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,8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97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1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97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1</w:t>
            </w:r>
          </w:p>
        </w:tc>
      </w:tr>
      <w:tr>
        <w:trPr>
          <w:trHeight w:val="32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97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1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6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3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1,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,1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6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8</w:t>
            </w:r>
          </w:p>
        </w:tc>
      </w:tr>
      <w:tr>
        <w:trPr>
          <w:trHeight w:val="82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8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 615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199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04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725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2,6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04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725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 10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345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3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0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5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569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3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495,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29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2</w:t>
            </w:r>
          </w:p>
        </w:tc>
      </w:tr>
      <w:tr>
        <w:trPr>
          <w:trHeight w:val="6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49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29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5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2</w:t>
            </w:r>
          </w:p>
        </w:tc>
      </w:tr>
      <w:tr>
        <w:trPr>
          <w:trHeight w:val="3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5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9,9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5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5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,9</w:t>
            </w:r>
          </w:p>
        </w:tc>
      </w:tr>
      <w:tr>
        <w:trPr>
          <w:trHeight w:val="3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9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5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6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средства рай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1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1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7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2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3,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8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1,2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1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 854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 325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А.А. Назимов/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  <w:tab w:val="left" w:pos="7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Сведения о предельной штатной численности работников учреждений по главным распорядителям бюджетных средств сельского поселения «Новоберезовское» 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2019 год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татных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0200000203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0400000204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,25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13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,25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412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2030000051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ОТЧЕТУ ОБ ИСПОЛНЕНИИ БЮДЖЕТА СЕЛЬ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СЕЛЕНИЯ «НОВОБЕРЕЗОВСКОЕ» ЗА  1 ПОЛУГОДИЕ</w:t>
        <w:tab/>
        <w:t xml:space="preserve"> 2019 ГОД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нение  бюджета сельского поселения за 1 полугодие 2019 года составил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по доходам  3379,5 тыс. рублей, в том числе собственные доходы – 204,1 тыс. рублей, безвозмездные перечисления – 3175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по расходам в сумме 3325,9 тыс. рублей, в том числе по полномочиям поселения – 3270,8 тыс. рублей, по переданным полномочиям – 55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профицит бюджета –53,6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ОХОДЫ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нение бюджета сельского поселения по доходам за 1 полугодие 2019 года характеризуе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050" w:type="dxa"/>
        <w:jc w:val="left"/>
        <w:tblInd w:w="-8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0"/>
        <w:gridCol w:w="900"/>
        <w:gridCol w:w="1000"/>
        <w:gridCol w:w="1000"/>
        <w:gridCol w:w="843"/>
        <w:gridCol w:w="1121"/>
        <w:gridCol w:w="1056"/>
      </w:tblGrid>
      <w:tr>
        <w:trPr>
          <w:trHeight w:val="20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о з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полуг. 2018 г.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и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4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довые назнач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1 полуг. 2019 г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аналогичному периоду 2018 г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годовым бюджетным назначениям 2019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сумме от годовых бюджетных назначений 2019 года</w:t>
            </w:r>
          </w:p>
        </w:tc>
      </w:tr>
      <w:tr>
        <w:trPr>
          <w:trHeight w:val="121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 xml:space="preserve">Собственные доходы всего, в том числе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37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494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48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290,6</w:t>
            </w:r>
          </w:p>
        </w:tc>
      </w:tr>
      <w:tr>
        <w:trPr>
          <w:trHeight w:val="6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84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4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1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220,1</w:t>
            </w:r>
          </w:p>
        </w:tc>
      </w:tr>
      <w:tr>
        <w:trPr>
          <w:trHeight w:val="23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30,5</w:t>
            </w:r>
          </w:p>
        </w:tc>
      </w:tr>
      <w:tr>
        <w:trPr>
          <w:trHeight w:val="140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40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73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54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14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75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8,5</w:t>
            </w:r>
          </w:p>
        </w:tc>
      </w:tr>
      <w:tr>
        <w:trPr>
          <w:trHeight w:val="10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ый налог по ставкам пп.1 п.2 ст. 369 НК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68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77,8</w:t>
            </w:r>
          </w:p>
        </w:tc>
      </w:tr>
      <w:tr>
        <w:trPr>
          <w:trHeight w:val="17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2,5</w:t>
            </w:r>
          </w:p>
        </w:tc>
      </w:tr>
      <w:tr>
        <w:trPr>
          <w:trHeight w:val="11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9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5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70,5</w:t>
            </w:r>
          </w:p>
        </w:tc>
      </w:tr>
      <w:tr>
        <w:trPr>
          <w:trHeight w:val="252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5,3</w:t>
            </w:r>
          </w:p>
        </w:tc>
      </w:tr>
      <w:tr>
        <w:trPr>
          <w:trHeight w:val="285" w:hRule="atLeast"/>
        </w:trPr>
        <w:tc>
          <w:tcPr>
            <w:tcW w:w="4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55,2</w:t>
            </w:r>
          </w:p>
        </w:tc>
      </w:tr>
      <w:tr>
        <w:trPr>
          <w:trHeight w:val="121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325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833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3175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5159,9</w:t>
            </w:r>
          </w:p>
        </w:tc>
      </w:tr>
      <w:tr>
        <w:trPr>
          <w:trHeight w:val="218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 w:val="false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397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88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379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50,5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логовые и неналоговые доходы в бюджет сельского поселения «Новоберезовское» поступили в 1 полугодии 2019 года  в объеме 204,1 тыс. руб., исполнено на 41,3%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лог на доходы физических лиц поступил в сумме 18,6 тыс. руб., или 37,9% от годовых бюджетных назначений, земельный налог с физ. лиц составил 32,7 тыс. руб., или 15,5%, земельный налог с юр. лиц составил 99,2 тыс. руб. или 84,3%, налог на имущество физических лиц составил 12,7 тыс. руб. или 254,0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 целом  исполнение бюджетных назначений по неналоговым доходам за 1 полугодие 2019 года составляет 39,4 тыс. руб. (35,9% от годовых бюджетных назначений)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езвозмездные перечисления исполнены к годовым бюджетным назначениям на 38,1% с уменьшением объема доходов к соответствующему периоду прошлого года на 84,5 тыс. руб., или на 2,6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анные об исполнении по доходам за 1 полугодие 2019 года свидетельствуют о том, что доходы бюджета сельского поселения исполнены к годовым бюджетным назначениям на 38,3% с уменьшением объема доходов к соответствующему периоду прошлого года на 18,0 тыс. руб., или на 0,5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ХОДЫ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ходы бюджета поселения за 1 полугодие 2019 года составили 3325,9 тыс. рубле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 сельского поселения по расходам исполнен к годовым бюджетным назначениям на 37,6%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по расходам  по разделам Бюджетной классификации РФ представлено следующими данными:</w:t>
      </w:r>
    </w:p>
    <w:tbl>
      <w:tblPr>
        <w:tblW w:w="10493" w:type="dxa"/>
        <w:jc w:val="left"/>
        <w:tblInd w:w="-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9"/>
        <w:gridCol w:w="1235"/>
        <w:gridCol w:w="1100"/>
        <w:gridCol w:w="900"/>
        <w:gridCol w:w="1118"/>
        <w:gridCol w:w="1418"/>
        <w:gridCol w:w="1393"/>
      </w:tblGrid>
      <w:tr>
        <w:trPr>
          <w:trHeight w:val="18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27" w:hRule="atLeast"/>
        </w:trPr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1 полуг. 2018 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1 полуг. 2019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аналогичному периоду 2018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годовым бюджетным назначениям 2019 го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сумме от годовых бюджетных назначений 2019 года</w:t>
            </w:r>
          </w:p>
        </w:tc>
      </w:tr>
      <w:tr>
        <w:trPr>
          <w:trHeight w:val="41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1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23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969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-5266,9</w:t>
            </w:r>
          </w:p>
        </w:tc>
      </w:tr>
      <w:tr>
        <w:trPr>
          <w:trHeight w:val="10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55,4</w:t>
            </w:r>
          </w:p>
        </w:tc>
      </w:tr>
      <w:tr>
        <w:trPr>
          <w:trHeight w:val="261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6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32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85,2</w:t>
            </w:r>
          </w:p>
        </w:tc>
      </w:tr>
      <w:tr>
        <w:trPr>
          <w:trHeight w:val="52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21,3</w:t>
            </w:r>
          </w:p>
        </w:tc>
      </w:tr>
      <w:tr>
        <w:trPr>
          <w:trHeight w:val="19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3382,9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8854,7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3325,9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-5528,8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равнении с аналогичным периодом прошлого года, произошло уменьшение расходов на 57,0 тыс. рублей (1,7%)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4"/>
          <w:szCs w:val="24"/>
        </w:rPr>
        <w:t>Расходы бюджета поселения были направлены на заработную плату 2015,7 тыс. рублей, отчисления – 583,3 тыс. рублей, на услуги связи – 13,9 тыс. рублей, коммунальные услуги- 16,2 тыс. руб., прочие услуги – 114,7 тыс. рублей, страхование – 3,8 тыс. рублей, компенсации работникам в денежной форме – 60,0 тыс. рублей прочие расходы – 44,4 тыс. рублей, увеличение стоимости основных средств – 53,8 тыс. рублей. увеличение стоимости материальных запасов –420,1 тыс. рубле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sz w:val="24"/>
          <w:szCs w:val="24"/>
        </w:rPr>
        <w:t>В 1 полугодии 2019 г. освоения резервного фонда администрации сельского поселения не было, освоение резервного фонда муниципального района «Шилкинский район» составило 168,7 тыс. рублей, освоение резервного фонда Забайкальского края не было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b w:val="false"/>
          <w:bCs w:val="false"/>
          <w:i w:val="false"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Главный бухгалтер </w:t>
        <w:tab/>
        <w:tab/>
        <w:tab/>
      </w:r>
      <w:r>
        <w:rPr>
          <w:b w:val="false"/>
          <w:i w:val="false"/>
          <w:sz w:val="24"/>
          <w:szCs w:val="24"/>
          <w:u w:val="single"/>
        </w:rPr>
        <w:tab/>
        <w:tab/>
      </w:r>
      <w:r>
        <w:rPr>
          <w:b w:val="false"/>
          <w:i w:val="false"/>
          <w:sz w:val="24"/>
          <w:szCs w:val="24"/>
        </w:rPr>
        <w:tab/>
        <w:t>Е.С. Горбуле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Елена</cp:lastModifiedBy>
  <cp:lastPrinted>2019-09-24T09:05:00Z</cp:lastPrinted>
  <dcterms:modified xsi:type="dcterms:W3CDTF">2019-09-24T00:49:00Z</dcterms:modified>
  <cp:revision>154</cp:revision>
  <dc:subject/>
  <dc:title>СОВЕТ СЕЛЬСКОГО ПОСЕЛЕНИЯ «НОВОБЕРЕЗОВСКОЕ»</dc:title>
</cp:coreProperties>
</file>