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совет сельского поселения «Новоберез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«29» марта 2019                                                                       № 11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Новоберезовско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 xml:space="preserve">Об  исполнении бюджета сельского поселения 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«Новоберезовское» за 2018 год</w:t>
      </w:r>
    </w:p>
    <w:p>
      <w:pPr>
        <w:pStyle w:val="Normal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i w:val="false"/>
          <w:sz w:val="28"/>
          <w:szCs w:val="28"/>
        </w:rPr>
        <w:t>Заслушав информацию главного бухгалтера Горбулевой Екатерины Сергеевны об исполнении бюджета сельского поселения «Новоберезовское» за 2018 год, Совет сельского поселения «Новоберезовское»</w:t>
      </w:r>
    </w:p>
    <w:p>
      <w:pPr>
        <w:pStyle w:val="Normal"/>
        <w:jc w:val="center"/>
        <w:rPr>
          <w:i w:val="false"/>
          <w:i w:val="false"/>
          <w:spacing w:val="80"/>
          <w:sz w:val="28"/>
          <w:szCs w:val="28"/>
        </w:rPr>
      </w:pPr>
      <w:r>
        <w:rPr>
          <w:i w:val="false"/>
          <w:spacing w:val="80"/>
          <w:sz w:val="28"/>
          <w:szCs w:val="28"/>
        </w:rPr>
        <w:t>решил:</w:t>
      </w:r>
    </w:p>
    <w:p>
      <w:pPr>
        <w:pStyle w:val="Normal"/>
        <w:rPr>
          <w:i w:val="false"/>
          <w:i w:val="false"/>
          <w:spacing w:val="80"/>
          <w:sz w:val="32"/>
          <w:szCs w:val="32"/>
        </w:rPr>
      </w:pPr>
      <w:r>
        <w:rPr>
          <w:i w:val="false"/>
          <w:spacing w:val="80"/>
          <w:sz w:val="32"/>
          <w:szCs w:val="32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</w:t>
      </w:r>
      <w:r>
        <w:rPr>
          <w:b w:val="false"/>
          <w:i w:val="false"/>
          <w:sz w:val="28"/>
        </w:rPr>
        <w:t>1. Утвердить отчет об исполнении бюджета сельского поселения «Новоберезовское» за 2018 год: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доходам в сумме  6972,6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- по расходам в сумме 6963,1 тыс. рублей;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- профицит – 9,5 тыс. рублей.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(приложения прилагаются)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before="80" w:after="0"/>
        <w:ind w:left="0" w:firstLine="36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официального опубликования.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</w:rPr>
        <w:t xml:space="preserve">  </w:t>
      </w:r>
      <w:r>
        <w:rPr>
          <w:b w:val="false"/>
          <w:i w:val="false"/>
          <w:sz w:val="28"/>
        </w:rPr>
        <w:t xml:space="preserve">Глава сельского поселения  </w:t>
      </w:r>
      <w:r>
        <w:rPr>
          <w:b w:val="false"/>
          <w:i w:val="false"/>
          <w:sz w:val="28"/>
          <w:u w:val="single"/>
        </w:rPr>
        <w:t xml:space="preserve">                           </w:t>
      </w:r>
      <w:r>
        <w:rPr>
          <w:b w:val="false"/>
          <w:i w:val="false"/>
          <w:sz w:val="28"/>
        </w:rPr>
        <w:t xml:space="preserve">  А.А.Назимов    </w:t>
      </w:r>
      <w:r>
        <w:rPr>
          <w:b w:val="false"/>
          <w:i w:val="false"/>
          <w:sz w:val="28"/>
          <w:u w:val="single"/>
        </w:rPr>
        <w:t xml:space="preserve">     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4638"/>
      </w:tblGrid>
      <w:tr>
        <w:trPr/>
        <w:tc>
          <w:tcPr>
            <w:tcW w:w="5286" w:type="dxa"/>
            <w:tcBorders/>
          </w:tcPr>
          <w:p>
            <w:pPr>
              <w:pStyle w:val="Times12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8" w:type="dxa"/>
            <w:tcBorders/>
          </w:tcPr>
          <w:p>
            <w:pPr>
              <w:pStyle w:val="TextBody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     </w:t>
            </w:r>
            <w:r>
              <w:rPr>
                <w:b w:val="false"/>
                <w:i w:val="false"/>
                <w:sz w:val="24"/>
                <w:szCs w:val="24"/>
              </w:rPr>
              <w:t>к решению Совета сельского</w:t>
            </w:r>
          </w:p>
          <w:p>
            <w:pPr>
              <w:pStyle w:val="Normal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</w:t>
            </w:r>
            <w:r>
              <w:rPr>
                <w:b w:val="false"/>
                <w:i w:val="false"/>
                <w:sz w:val="24"/>
                <w:szCs w:val="24"/>
              </w:rPr>
              <w:t xml:space="preserve">поселения  «Новоберезовское №114 </w:t>
            </w:r>
            <w:r>
              <w:rPr>
                <w:b w:val="false"/>
                <w:i w:val="false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b w:val="false"/>
                <w:i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i w:val="false"/>
                <w:sz w:val="24"/>
                <w:szCs w:val="24"/>
              </w:rPr>
              <w:t xml:space="preserve">от «29» марта 2019 года «Об 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           </w:t>
            </w:r>
            <w:r>
              <w:rPr>
                <w:b w:val="false"/>
                <w:i w:val="false"/>
                <w:sz w:val="24"/>
                <w:szCs w:val="24"/>
              </w:rPr>
              <w:t>исполнении   бюджета сельского</w:t>
            </w:r>
          </w:p>
          <w:p>
            <w:pPr>
              <w:pStyle w:val="TextBody"/>
              <w:tabs>
                <w:tab w:val="clear" w:pos="0"/>
                <w:tab w:val="left" w:pos="-148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поселения  «Новоберезовское» за </w:t>
            </w:r>
          </w:p>
          <w:p>
            <w:pPr>
              <w:pStyle w:val="TextBody"/>
              <w:tabs>
                <w:tab w:val="clear" w:pos="0"/>
                <w:tab w:val="left" w:pos="-148" w:leader="none"/>
              </w:tabs>
              <w:ind w:left="-108" w:hanging="0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018 год»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 xml:space="preserve">сельского поселения «Новоберезовское» 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sz w:val="24"/>
          <w:szCs w:val="26"/>
        </w:rPr>
      </w:pPr>
      <w:r>
        <w:rPr>
          <w:b w:val="false"/>
          <w:bCs w:val="false"/>
          <w:i w:val="false"/>
          <w:sz w:val="24"/>
          <w:szCs w:val="26"/>
        </w:rPr>
        <w:t xml:space="preserve">                            </w:t>
      </w:r>
      <w:r>
        <w:rPr>
          <w:b w:val="false"/>
          <w:bCs w:val="false"/>
          <w:i w:val="false"/>
          <w:sz w:val="24"/>
          <w:szCs w:val="26"/>
        </w:rPr>
        <w:t>(тыс. рублей)</w:t>
      </w:r>
    </w:p>
    <w:tbl>
      <w:tblPr>
        <w:tblW w:w="98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977"/>
        <w:gridCol w:w="3154"/>
        <w:gridCol w:w="1260"/>
        <w:gridCol w:w="1276"/>
      </w:tblGrid>
      <w:tr>
        <w:trPr>
          <w:trHeight w:val="315" w:hRule="atLeast"/>
          <w:cantSplit w:val="true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значено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сполнено    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01.01.2019 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2"/>
                <w:szCs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-9,5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3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0 0000 7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1 0000 7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Получение кредитов из районного бюджета бюджетом сельского поселения «Новоберезовское»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0 0000 8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4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3 00 00 01 0000 8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 xml:space="preserve">Погашение бюджетом  сельского поселения «Новоберезовское» кредитов, полученных 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из районного бюджета</w:t>
            </w: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b w:val="false"/>
                <w:i w:val="false"/>
                <w:sz w:val="22"/>
                <w:szCs w:val="22"/>
              </w:rPr>
              <w:t>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 05 00 00 00 0000 0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-9,5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0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69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6976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 02 00 00 0000 5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69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6976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2  01  0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69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6976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     </w:t>
            </w:r>
            <w:r>
              <w:rPr>
                <w:b w:val="false"/>
                <w:i w:val="false"/>
                <w:sz w:val="22"/>
                <w:szCs w:val="22"/>
              </w:rPr>
              <w:t>01 05 02  01 10 0000 5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величение прочих остатков денежных средств бюджета сельского поселения «Новоберез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69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-6976,6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0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69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967,1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2 00 00 0000 60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69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967,1</w:t>
            </w:r>
          </w:p>
        </w:tc>
      </w:tr>
      <w:tr>
        <w:trPr>
          <w:trHeight w:val="5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02 01 0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69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967,1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 05  02 01 10 0000 6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2"/>
                <w:szCs w:val="22"/>
              </w:rPr>
              <w:t>Уменьшение прочих остатков денежных средств бюджета сельского поселения «Новоберез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  <w:sz w:val="22"/>
                <w:szCs w:val="22"/>
              </w:rPr>
              <w:t>69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6967,1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161"/>
        <w:gridCol w:w="1086"/>
        <w:gridCol w:w="1297"/>
      </w:tblGrid>
      <w:tr>
        <w:trPr>
          <w:trHeight w:val="3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  <w:bookmarkStart w:id="0" w:name="RANGE!A1%3AE36"/>
            <w:bookmarkStart w:id="1" w:name="RANGE!A1%3AE36"/>
            <w:bookmarkEnd w:id="1"/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иложение № 2</w:t>
            </w:r>
          </w:p>
        </w:tc>
      </w:tr>
      <w:tr>
        <w:trPr>
          <w:trHeight w:val="2145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к Решению Совета сельского поселения "Новоберезовское" № 114 от "29" марта 2019 года "Об исполнении бюджета сельского поселения "Новоберезовское" за 2018 год" </w:t>
            </w:r>
          </w:p>
        </w:tc>
      </w:tr>
      <w:tr>
        <w:trPr>
          <w:trHeight w:val="3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96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бъёмы налоговых и неналоговых доходов, межбюджетных трансфертов, получаемых из других бюджетов бюджетной системы в 2018 году</w:t>
            </w:r>
          </w:p>
        </w:tc>
      </w:tr>
      <w:tr>
        <w:trPr>
          <w:trHeight w:val="3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именование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тверж-дено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спол-нено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0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94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8,5%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 на прибыль, дох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6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6,5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1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0,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6,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6,5%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5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13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5 03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-13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6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53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54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2%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1000 0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,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6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3,2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33 1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по ставкам пп.1 п.1 ст. 369 НК РФ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2,8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2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06 06043 10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по ставкам пп.2 п.1 ст. 369 НК РФ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34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34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2%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08 0402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оспошлина за совершения нотариальных действий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,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 11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налоговые доходы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5,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123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6,9%</w:t>
            </w:r>
          </w:p>
        </w:tc>
      </w:tr>
      <w:tr>
        <w:trPr>
          <w:trHeight w:val="140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25 1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1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1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18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11 05035 1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4,6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2,6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8,5%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0 000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54,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54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1000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52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552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94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15001 00 0000 151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на выравнивание бюджетной обеспеченности муниципальных районов (городских округов)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7,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27,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3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в том числе: подушевая дотация из РФФПП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4,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14,9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 выравнивание бюджетной обеспеченности из район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,1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2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 02 15002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25,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425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2000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8,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618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29999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618,4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618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9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3000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8,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98,2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15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35118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8,2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98,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 02 4000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ные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85,0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85,0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18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0014 10 0000 15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161,0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161,0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,0%</w:t>
            </w:r>
          </w:p>
        </w:tc>
      </w:tr>
      <w:tr>
        <w:trPr>
          <w:trHeight w:val="15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516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,0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0,0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2 02 45160 00 0000 15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,0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970,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972,6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0,0%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tbl>
      <w:tblPr>
        <w:tblW w:w="95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567"/>
        <w:gridCol w:w="556"/>
        <w:gridCol w:w="137"/>
        <w:gridCol w:w="1281"/>
        <w:gridCol w:w="567"/>
        <w:gridCol w:w="992"/>
        <w:gridCol w:w="1134"/>
        <w:gridCol w:w="562"/>
        <w:gridCol w:w="288"/>
      </w:tblGrid>
      <w:tr>
        <w:trPr>
          <w:trHeight w:val="300" w:hRule="atLeast"/>
        </w:trPr>
        <w:tc>
          <w:tcPr>
            <w:tcW w:w="4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  <w:bookmarkStart w:id="2" w:name="RANGE!A1%3AI123"/>
            <w:bookmarkStart w:id="3" w:name="RANGE!A1%3AI123"/>
            <w:bookmarkEnd w:id="3"/>
          </w:p>
        </w:tc>
        <w:tc>
          <w:tcPr>
            <w:tcW w:w="4536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к решению Совета сельского поселения "Новоберезовское" № 114 от "29" марта2019 года "Об исполнении бюджета сельского поселения "Новоберезовское" за 2018 год"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6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4536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41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50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Распределение  бюджетных ассигнований бюджета сельского поселения по разделам, подразделам,  целевым статьям и видам расходов классификации расходов бюджетов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 2018 год</w:t>
            </w:r>
          </w:p>
        </w:tc>
      </w:tr>
      <w:tr>
        <w:trPr>
          <w:trHeight w:val="300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Код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Назнач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сполнено за 2018 г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РЗ 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 1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 152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99,6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высшего должностного лица субъекта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8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2</w:t>
            </w:r>
          </w:p>
        </w:tc>
      </w:tr>
      <w:tr>
        <w:trPr>
          <w:trHeight w:val="9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8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8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2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9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84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2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8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8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8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8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7,0</w:t>
            </w:r>
          </w:p>
        </w:tc>
      </w:tr>
      <w:tr>
        <w:trPr>
          <w:trHeight w:val="9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я на погашение просроченной кредиторской задолженности по отдельным расходным обязательствам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Функционирование законодательных (представительных) органов государственной власт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0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9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97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Расходы на 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Функционирование  высшего  исполнительного органа государственной власти субъекта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42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4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9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9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4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27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9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4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96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7,3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948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Закупка товаров, работ, услуг в сфере информационно-коммуникационных технолог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6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70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огашение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6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я на погашение просроченной кредиторской задолженности по отдельным расходным обязательствам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в соответствии с заключё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 5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 52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9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90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9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900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5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54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52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35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 34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1</w:t>
            </w:r>
          </w:p>
        </w:tc>
      </w:tr>
      <w:tr>
        <w:trPr>
          <w:trHeight w:val="716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63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1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8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8,6</w:t>
            </w:r>
          </w:p>
        </w:tc>
      </w:tr>
      <w:tr>
        <w:trPr>
          <w:trHeight w:val="9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0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8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90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6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8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5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огашение кредиторской задолж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3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78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6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3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7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607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66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40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я на погашение просроченной кредиторской задолженности по отдельным расходным обязательствам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3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34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2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2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62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98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8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8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7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денежного содержания и 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2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2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09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092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09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4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езервные средства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700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34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Национальная 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1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77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6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60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58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52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1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я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ыполнение других обязательст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Расходы на выплаты персоналу казё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Взносы по обязательному социальному страхованию на выплаты по оплате труда работников и 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4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87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одведомствен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92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Благоустройство посе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60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30,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5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Территориальное план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4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4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44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7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Субсидия на погашение просроченной кредиторской задолженности по отдельным расходным обязательствам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00000S81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78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 9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 963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42" w:type="dxa"/>
            <w:gridSpan w:val="3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Глава администрации сельского поселения "Новоберезовское" муниципального района "Шилкинский район" Забайкальского края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/А.А. Назимов/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jc w:val="center"/>
        <w:rPr/>
      </w:pPr>
      <w:r>
        <w:rPr>
          <w:i w:val="false"/>
          <w:sz w:val="22"/>
          <w:szCs w:val="22"/>
        </w:rPr>
        <w:t>Сведения о предельной штатной численности работников учреждений по главным распорядителям бюджетных средств сельского поселения «Новоберезовское» на 2018 год</w:t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38"/>
        <w:gridCol w:w="5641"/>
        <w:gridCol w:w="1260"/>
      </w:tblGrid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№ </w:t>
            </w:r>
            <w:r>
              <w:rPr>
                <w:b w:val="false"/>
                <w:i w:val="false"/>
                <w:sz w:val="22"/>
                <w:szCs w:val="22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бюджетной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классификаци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Наименовани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атных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един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0200000203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Глав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0400000204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i w:val="false"/>
                <w:sz w:val="22"/>
                <w:szCs w:val="22"/>
              </w:rPr>
              <w:t>Руководство и управление в органах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,25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1130000052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Другие общехозяй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3,25</w:t>
            </w:r>
          </w:p>
        </w:tc>
      </w:tr>
      <w:tr>
        <w:trPr>
          <w:trHeight w:val="1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412000005210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2030000051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существление первичного воинского у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0,5</w:t>
            </w:r>
          </w:p>
        </w:tc>
      </w:tr>
      <w:tr>
        <w:trPr>
          <w:trHeight w:val="1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18</w:t>
            </w:r>
          </w:p>
        </w:tc>
      </w:tr>
    </w:tbl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Глава администрации сельского поселения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Новоберезовское муниципального района</w:t>
      </w:r>
    </w:p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«Шилкинский район» Забайкальского края</w:t>
        <w:tab/>
        <w:tab/>
        <w:tab/>
        <w:tab/>
        <w:tab/>
        <w:t>/А.А. Назимов/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 ОТЧЕТУ ОБ ИСПОЛНЕНИИ БЮДЖЕТА СЕЛЬСКОГО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ПОСЕЛЕНИЯ «НОВОБЕРЕЗОВСКОЕ» ЗА  2018 ГОД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сполнение  бюджета сельского поселения за 2018 год составило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по доходам  6972,6 тыс. рублей, в том числе собственные доходы – 518,5 тыс. рублей, безвозмездные перечисления – 6454,1 тыс.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- по расходам в сумме 6963,1 тыс. рублей, в том числе по полномочиям поселения – 6868,5 тыс. рублей, по переданным полномочиям – 94,6 тыс. рублей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 w:val="false"/>
          <w:i w:val="false"/>
          <w:sz w:val="24"/>
          <w:szCs w:val="24"/>
        </w:rPr>
        <w:t>- профицит бюджета – 9,5 тыс. рублей.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ДОХОДЫ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Исполнение бюджета сельского поселения по доходам за 2018 год характеризуется следующими данными:</w:t>
      </w:r>
    </w:p>
    <w:p>
      <w:pPr>
        <w:pStyle w:val="Normal"/>
        <w:ind w:firstLine="709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tbl>
      <w:tblPr>
        <w:tblW w:w="10050" w:type="dxa"/>
        <w:jc w:val="left"/>
        <w:tblInd w:w="-8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0"/>
        <w:gridCol w:w="900"/>
        <w:gridCol w:w="1000"/>
        <w:gridCol w:w="1000"/>
        <w:gridCol w:w="843"/>
        <w:gridCol w:w="1121"/>
        <w:gridCol w:w="1056"/>
      </w:tblGrid>
      <w:tr>
        <w:trPr>
          <w:trHeight w:val="206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Доходы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Исполнено за</w:t>
            </w:r>
          </w:p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2017 год</w:t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            </w:t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Исполнение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4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Годовые назначен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Исполнено за 2018г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% к аналогичному периоду 2017 год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% к годовым бюджетным назначениям 2018 год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сумме от годовых бюджетных назначений 2018 года</w:t>
            </w:r>
          </w:p>
        </w:tc>
      </w:tr>
      <w:tr>
        <w:trPr>
          <w:trHeight w:val="121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 xml:space="preserve">Собственные доходы всего, в том числе: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392,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516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518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132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65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Налоговые доходы всего, 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79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400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394,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5,9</w:t>
            </w:r>
          </w:p>
        </w:tc>
      </w:tr>
      <w:tr>
        <w:trPr>
          <w:trHeight w:val="236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40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46,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06,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140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12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13,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-13,1</w:t>
            </w:r>
          </w:p>
        </w:tc>
      </w:tr>
      <w:tr>
        <w:trPr>
          <w:trHeight w:val="140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7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6,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145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Земельный налог по ставкам пп.1 п.1 ст. 369 НК Р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25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12,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12,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Земельный налог по ставкам пп.1 п.2 ст. 369 НК РФ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10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34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34,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11,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176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Госпошлина за совершения нотариальных действ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25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16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Cs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Cs/>
                <w:color w:val="000000"/>
                <w:sz w:val="24"/>
                <w:szCs w:val="24"/>
              </w:rPr>
              <w:t>Неналоговые доходы всего, 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15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23,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917,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52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Аренда земл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1,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85,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Аренда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10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Средства самообложения гражд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21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6107,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6454,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6454,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Cs w:val="false"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6500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6970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6972,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07,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Налоговые и неналоговые доходы в бюджет сельского поселения «Новоберезовское» поступили в 2018 году  в объеме 518,5 тыс. руб., исполнено на 100,4%. 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Налог на доходы физических лиц поступил в сумме 46,7 тыс. руб., или 116,5% от годовых бюджетных назначений, земельный налог с физ. лиц составил 234,8 тыс. руб., или 100,2%, земельный налог с юр. лиц составил 112,8 тыс. руб. или 100,0%, налог на имущество физических лиц составил 6,4 тыс. руб. или 103,2%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В целом  исполнение бюджетных назначений по неналоговым доходам за 2018 год составляет 106,9% от годовых бюджетных назначений. 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езвозмездные перечисления исполнены к годовым бюджетным назначениям на 100% с увеличением объема доходов к соответствующему периоду прошлого года на 346,2 тыс. руб., или на 5,7%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Данные об исполнении по доходам за 2018 год свидетельствуют о том, что доходы бюджета сельского поселения исполнены к годовым бюджетным назначениям на 100,0%, с увеличением объема доходов к соответствующему периоду прошлого года на 7,3%. 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АСХОДЫ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Расходы бюджета поселения за 2018 год составили 6963,1 тыс. рублей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Бюджет сельского поселения по расходам исполнен к годовым бюджетным назначениям на 99,7%.</w:t>
      </w:r>
    </w:p>
    <w:p>
      <w:pPr>
        <w:pStyle w:val="Normal"/>
        <w:ind w:firstLine="709"/>
        <w:jc w:val="both"/>
        <w:rPr/>
      </w:pPr>
      <w:r>
        <w:rPr/>
        <w:t>Исполнение бюджета сельского поселения по расходам  по разделам Бюджетной классификации РФ представлено следующими данными:</w:t>
      </w:r>
    </w:p>
    <w:tbl>
      <w:tblPr>
        <w:tblW w:w="10493" w:type="dxa"/>
        <w:jc w:val="left"/>
        <w:tblInd w:w="-8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29"/>
        <w:gridCol w:w="1235"/>
        <w:gridCol w:w="1100"/>
        <w:gridCol w:w="900"/>
        <w:gridCol w:w="1118"/>
        <w:gridCol w:w="1418"/>
        <w:gridCol w:w="1393"/>
      </w:tblGrid>
      <w:tr>
        <w:trPr>
          <w:trHeight w:val="18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Расход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3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Исполнено</w:t>
            </w:r>
          </w:p>
        </w:tc>
      </w:tr>
      <w:tr>
        <w:trPr>
          <w:trHeight w:val="927" w:hRule="atLeast"/>
        </w:trPr>
        <w:tc>
          <w:tcPr>
            <w:tcW w:w="3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Исполнено за 2017 г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Годовые назнач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Исполнено за 2018г.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% к аналогичному периоду 2017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% к годовым бюджетным назначениям 2018 год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 сумме от годовых бюджетных назначений 2018 года</w:t>
            </w:r>
          </w:p>
        </w:tc>
      </w:tr>
      <w:tr>
        <w:trPr>
          <w:trHeight w:val="112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738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17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152,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6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-23,4</w:t>
            </w:r>
          </w:p>
        </w:tc>
      </w:tr>
      <w:tr>
        <w:trPr>
          <w:trHeight w:val="105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8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3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Национальная безопасност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1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90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155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01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01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74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87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87,4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33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6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96" w:hRule="atLeast"/>
        </w:trPr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i w:val="false"/>
                <w:b w:val="false"/>
                <w:szCs w:val="24"/>
                <w:bCs w:val="false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i w:val="false"/>
                <w:b w:val="false"/>
                <w:szCs w:val="24"/>
                <w:bCs w:val="false"/>
                <w:color w:val="000000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7315,4</w:t>
            </w:r>
            <w:r/>
            <w:r>
              <w:rPr>
                <w:sz w:val="24"/>
                <w:i w:val="false"/>
                <w:b w:val="false"/>
                <w:szCs w:val="24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i w:val="false"/>
                <w:b w:val="false"/>
                <w:szCs w:val="24"/>
                <w:bCs w:val="false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i w:val="false"/>
                <w:b w:val="false"/>
                <w:szCs w:val="24"/>
                <w:bCs w:val="false"/>
                <w:color w:val="000000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6986,5</w:t>
            </w:r>
            <w:r/>
            <w:r>
              <w:rPr>
                <w:sz w:val="24"/>
                <w:i w:val="false"/>
                <w:b w:val="false"/>
                <w:szCs w:val="24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i w:val="false"/>
                <w:b w:val="false"/>
                <w:szCs w:val="24"/>
                <w:bCs w:val="false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i w:val="false"/>
                <w:b w:val="false"/>
                <w:szCs w:val="24"/>
                <w:bCs w:val="false"/>
                <w:color w:val="000000"/>
                <w:lang w:val="en-US" w:eastAsia="en-US"/>
              </w:rPr>
              <w:fldChar w:fldCharType="separate"/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  <w:t>6963,1</w:t>
            </w:r>
            <w:r/>
            <w:r>
              <w:rPr>
                <w:sz w:val="24"/>
                <w:i w:val="false"/>
                <w:b w:val="false"/>
                <w:szCs w:val="24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-23,4</w:t>
            </w:r>
          </w:p>
        </w:tc>
      </w:tr>
    </w:tbl>
    <w:p>
      <w:pPr>
        <w:pStyle w:val="Normal"/>
        <w:ind w:firstLine="709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сравнении с аналогичным периодом прошлого года, произошло уменьшение расходов на 352,3 тыс. рублей (4,8%)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 w:val="24"/>
          <w:szCs w:val="24"/>
        </w:rPr>
        <w:t>Расходы бюджета поселения были направлены на заработную плату 3561,0 тыс. рублей, отчисления – 1354,0 тыс. рублей,  прочие выплаты – 54,3 тыс. рублей, на услуги связи – 40,1 тыс. рублей, коммунальные услуги- 28,1 тыс. руб., услуги по содержанию имущества – 301,6 тыс. рублей прочие услуги – 354,5 тыс. рублей, перечисления другим бюджетам бюджетной системы Российской Федерации – 1,5 тыс. рублей, прочие расходы – 198,9 тыс. рублей, увеличение стоимости материальных запасов –1069,1 тыс. рублей.</w:t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В 2018 г. освоения резервного фонда администрации сельского поселения не было, освоение резервного фонда муниципального района «Шилкинский район» составило 20,0 тыс. рублей, освоение резервного фонда Забайкальского края – 4,0 тыс. руб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/>
          <w:sz w:val="24"/>
          <w:szCs w:val="24"/>
        </w:rPr>
      </w:pPr>
      <w:r>
        <w:rPr>
          <w:b w:val="false"/>
          <w:bCs w:val="false"/>
          <w:i w:val="false"/>
          <w:iCs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 w:val="false"/>
          <w:sz w:val="24"/>
          <w:szCs w:val="24"/>
        </w:rPr>
        <w:t xml:space="preserve">Главный бухгалтер </w:t>
        <w:tab/>
        <w:tab/>
        <w:tab/>
      </w:r>
      <w:r>
        <w:rPr>
          <w:b w:val="false"/>
          <w:i w:val="false"/>
          <w:sz w:val="24"/>
          <w:szCs w:val="24"/>
          <w:u w:val="single"/>
        </w:rPr>
        <w:tab/>
        <w:tab/>
      </w:r>
      <w:r>
        <w:rPr>
          <w:b w:val="false"/>
          <w:i w:val="false"/>
          <w:sz w:val="24"/>
          <w:szCs w:val="24"/>
        </w:rPr>
        <w:tab/>
        <w:t>Е.С. Горбулева</w:t>
      </w:r>
    </w:p>
    <w:p>
      <w:pPr>
        <w:pStyle w:val="Normal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4"/>
          <w:u w:val="single"/>
        </w:rPr>
      </w:pPr>
      <w:r>
        <w:rPr>
          <w:b w:val="false"/>
          <w:i w:val="false"/>
          <w:sz w:val="28"/>
          <w:szCs w:val="24"/>
          <w:u w:val="single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 w:val="false"/>
      <w:bCs w:val="false"/>
      <w:i w:val="false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b w:val="false"/>
      <w:bCs w:val="false"/>
      <w:i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9:16:00Z</dcterms:created>
  <dc:creator>7</dc:creator>
  <dc:description/>
  <cp:keywords/>
  <dc:language>en-US</dc:language>
  <cp:lastModifiedBy>Елена</cp:lastModifiedBy>
  <cp:lastPrinted>2019-03-26T08:22:00Z</cp:lastPrinted>
  <dcterms:modified xsi:type="dcterms:W3CDTF">2019-03-25T23:24:00Z</dcterms:modified>
  <cp:revision>151</cp:revision>
  <dc:subject/>
  <dc:title>СОВЕТ СЕЛЬСКОГО ПОСЕЛЕНИЯ «НОВОБЕРЕЗОВСКОЕ»</dc:title>
</cp:coreProperties>
</file>