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cxspmiddle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Msobodytext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bodytextcxspla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3" июня 2016                                                                                № 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березовское</w:t>
      </w:r>
    </w:p>
    <w:p>
      <w:pPr>
        <w:pStyle w:val="TextBody"/>
        <w:jc w:val="both"/>
        <w:rPr/>
      </w:pPr>
      <w:r>
        <w:rPr/>
        <w:t>О назначении выборов Главы  сельского поселения «Новоберезовское»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июля 2010 года № 385-ЗЗК «О муниципальных выборах в Забайкальском крае», статьей 13 Устава сельского поселения «Новоберезовское», Совет сельского поселения «Новоберезовское»  решил:</w:t>
      </w:r>
    </w:p>
    <w:p>
      <w:pPr>
        <w:pStyle w:val="Msobodytextcxspmiddle"/>
        <w:spacing w:before="28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на 18 сентября 2016 года выборы Главы сельского поселения «Новоберезовское».</w:t>
      </w:r>
    </w:p>
    <w:p>
      <w:pPr>
        <w:pStyle w:val="Msobodytextcxspmiddlecxsplast"/>
        <w:spacing w:before="120" w:after="12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2.  Опубликовать настоящее решение в газете "Шилкинская правда" не позднее чем через 5 дней со дня принятия решения.</w:t>
      </w:r>
    </w:p>
    <w:p>
      <w:pPr>
        <w:pStyle w:val="Msobodytextcxspmiddlecxspmiddl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сельского поселения «Новоберезовское»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Msobodytextcxspmiddlecxspmiddlecxsplast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править настоящее решение в избирательную комиссию сельского поселения «Новоберезовское» и в Избирательную комиссию Забайкальского края.</w:t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сельского</w:t>
      </w:r>
    </w:p>
    <w:p>
      <w:pPr>
        <w:pStyle w:val="Msobodytext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 «Новоберезовское»                              А.А.Назимов</w:t>
        <w:tab/>
        <w:t xml:space="preserve">   </w:t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sz w:val="28"/>
      <w:szCs w:val="28"/>
      <w:lang w:val="ru-RU" w:bidi="ar-SA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cxspmiddle">
    <w:name w:val="msobodytext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cxsplast">
    <w:name w:val="msobodytext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cxspmiddlecxsplast">
    <w:name w:val="msobodytext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3:20:00Z</dcterms:created>
  <dc:creator>User</dc:creator>
  <dc:description/>
  <cp:keywords/>
  <dc:language>en-US</dc:language>
  <cp:lastModifiedBy>User</cp:lastModifiedBy>
  <dcterms:modified xsi:type="dcterms:W3CDTF">2016-06-22T23:27:00Z</dcterms:modified>
  <cp:revision>3</cp:revision>
  <dc:subject/>
  <dc:title/>
</cp:coreProperties>
</file>