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июня 2016</w:t>
        <w:tab/>
        <w:tab/>
        <w:tab/>
        <w:tab/>
        <w:tab/>
        <w:tab/>
        <w:tab/>
        <w:t xml:space="preserve">        № 19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 Новоберезовско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от 27.06.2014г. № 95 «Об утверждении 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Федеральным законом от 03.11.2015г. «О внесении изменений в отдельные законодательные акты Российской Федерации», протестом Шилкинской межрайонной прокуратуры, Уставом сельского поселения «Новоберезовское», Совет сельского поселения «Новоберезовское» решил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сельского поселения «Новоберезовское» от 27.06.2014г. № 95 «Об утверждении 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»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дополнить абзацем следующего содержания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епутатами, членами выборного органа местного самоуправления, выборными должностными лицами местного самоуправления, иными лицами, замещающими муниципальные должности в органах местного самоуправления сельского поселения «Новоберезовское»  вне зависимости от того осуществляют ли они полномочия на постоянной либо на непостоянной основе, не позднее 1 апреля года, следующего за отчетным»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пункт 3 изложить в новой редакции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3.  Данное решение  довести до сведения лиц, замещающих  (занимающих) муниципальные должности на постоянной основе в  органах местного самоуправления сельского поселения «Новоберезовское», муниципальных служащих органов местного самоуправления  сельского поселения «Новоберезовское», депутатов Совета сельского поселения «Новоберезовское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шилкинский.рф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Новоберезовское»               А.А.Назимов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7:00Z</dcterms:created>
  <dc:creator>User</dc:creator>
  <dc:description/>
  <cp:keywords/>
  <dc:language>en-US</dc:language>
  <cp:lastModifiedBy>Новоберезовка</cp:lastModifiedBy>
  <dcterms:modified xsi:type="dcterms:W3CDTF">2016-06-27T23:27:00Z</dcterms:modified>
  <cp:revision>4</cp:revision>
  <dc:subject/>
  <dc:title/>
</cp:coreProperties>
</file>