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 ПОСЕЛЕНИЯ  «НОВОБЕРЕЗ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5» марта 2016</w:t>
        <w:tab/>
        <w:tab/>
        <w:tab/>
        <w:tab/>
        <w:tab/>
        <w:tab/>
        <w:tab/>
        <w:t>№ 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Новоберезовское» от 27.06.2014 № 96 «Об утверждении Положения о бюджетном процессе в сельском поселении «Новоберезовское»</w:t>
      </w:r>
    </w:p>
    <w:p>
      <w:pPr>
        <w:pStyle w:val="TextBody"/>
        <w:shd w:fill="auto" w:val="clear"/>
        <w:spacing w:before="0" w:after="236"/>
        <w:ind w:left="20" w:right="2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Руководствуясь   статьёй   </w:t>
      </w:r>
      <w:r>
        <w:rPr>
          <w:sz w:val="28"/>
          <w:szCs w:val="28"/>
          <w:lang w:val="ru-RU"/>
        </w:rPr>
        <w:t>36</w:t>
      </w:r>
      <w:r>
        <w:rPr>
          <w:sz w:val="28"/>
          <w:szCs w:val="28"/>
        </w:rPr>
        <w:t xml:space="preserve">,   Устава   сельского поселения  «Новоберезовское»,  Совет  сельского  поселения «Новоберезовское </w:t>
      </w:r>
    </w:p>
    <w:p>
      <w:pPr>
        <w:pStyle w:val="TextBody"/>
        <w:shd w:fill="auto" w:val="clear"/>
        <w:spacing w:before="0" w:after="236"/>
        <w:ind w:left="20" w:righ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решение Совета сельского поселения «Новоберезовское» от 27.06.2014 № 96 «Об утверждении Положения о бюджетном процессе в сельском поселении «Новоберезовское»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асть 1 статьи 4 изложить в новой редакции следующего содержания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Бюджет сельского поселения «Новоберезовское» (далее – бюджет поселения) – это форма образования и расходования денежных средств, предназначенных для финансового обеспечения задач и функций местного самоуправления.»;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2) пункт 3.1. статьи 10 изложить в новой редакции следующего содержания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3.1. На основе прогноза социально-экономического развития в целях финансового обеспечения расходных обязательств;»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полнить частью 4 статью 11 следующего содержания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«4. Участники процесса прогнозирования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 исполнительной власти сельского поселения «Новоберезовское» - это администрация  (специалисты администрации), осуществляющие подготовку информации для разработки прогноза или рассчитывающие его отдельные параметры по видам деятельности в соответствии с установленными полномочиями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, предоставляющие информацию о своей хозяйственной деятельности в части, необходимой для составления прогноза социально-экономического развития поселения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участники социально-экономической деятельности поселения, привлекаемые к процессу прогнозирования.»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статье 14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2 дополнить абзацем следующего содержания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ставительный орган поселения имеет право осуществлять рассмотрение проектов муниципальных программ и предложений о внесении изменений в муниципальные программы в порядке, установленном законодательством субъектов Российской Федерации, нормативными правовыми актами представительного органа поселения.»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3 части 2 слова «не позднее двух месяцев» заменить на слова «не позднее трех месяцев»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татью 17 дополнить пунктом 9 следующего содержания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«9. реестр источников доходов бюджета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налог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шлина за совершение нотариальных действий нотариусами должностными лицами органов местного самоуправления, уполномоченными в соответствии с законодательными актами РФ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сдачи в аренду имущества, находящегося в оперативном управлении органов управления поселения и созданных ими учреждений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ии бюджетам поселений на выравнивание бюджетной обеспеченности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ии бюджетам поселений на поддержку мер по обеспечению сбалансированности бюджетам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 бюджетам поселений на осуществление первичного воинского учета на территориях где отсутствуют военные комиссариаты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 бюджетам сельских поселений на выполнение передаваемых полномочий субъектов РФ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.»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2 части 2 статьи 26 дополнить словами «принятие и учет бюджетных и денежных обязательств.»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 статьи 36 дополнить абзацем следующего содержания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шением об исполнении бюджета утверждается отчет об исполнении бюджета за отчетный финансовый год с указанием общего объема доходов, расходов и дефицита (профицита) бюджета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ми приложениями к решению об исполнении бюджета за отчетный финансовый год утверждаются показатели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ов бюджета по кодам классификации доходов бюджетов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 бюджета по ведомственной структуре расходов соответствующего бюджета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 бюджета по разделам и подразделам классификации расходов бюджетов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а по кодам классификации источников финансирования дефицитов бюджетов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об исполнении бюджета также утверждаются иные показатели, установленные соответственно Бюджетным кодексом РФ муниципальным правовым актом представительного органа поселения для решения об исполнении бюджета.»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rPr/>
      </w:pPr>
      <w:r>
        <w:rPr>
          <w:color w:val="3B2D36"/>
          <w:sz w:val="28"/>
          <w:szCs w:val="28"/>
        </w:rPr>
        <w:t>2. Обнародовать настоящее решение на информационном стенде администрации поселения.</w:t>
      </w:r>
    </w:p>
    <w:p>
      <w:pPr>
        <w:pStyle w:val="Normal"/>
        <w:jc w:val="both"/>
        <w:rPr>
          <w:rFonts w:ascii="Times New Roman" w:hAnsi="Times New Roman" w:cs="Times New Roman"/>
          <w:color w:val="3B2D36"/>
          <w:sz w:val="28"/>
          <w:szCs w:val="28"/>
        </w:rPr>
      </w:pPr>
      <w:r>
        <w:rPr>
          <w:rFonts w:cs="Times New Roman" w:ascii="Times New Roman" w:hAnsi="Times New Roman"/>
          <w:color w:val="3B2D3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сельского поселения 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овоберезовское»</w:t>
        <w:tab/>
        <w:tab/>
        <w:tab/>
        <w:tab/>
        <w:tab/>
        <w:tab/>
        <w:tab/>
        <w:t xml:space="preserve">        А.А. Назимов </w:t>
      </w:r>
      <w:bookmarkStart w:id="0" w:name="bookmark3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300" w:after="240"/>
      <w:jc w:val="both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0:21:00Z</dcterms:created>
  <dc:creator>User</dc:creator>
  <dc:description/>
  <cp:keywords/>
  <dc:language>en-US</dc:language>
  <cp:lastModifiedBy>User</cp:lastModifiedBy>
  <dcterms:modified xsi:type="dcterms:W3CDTF">2016-03-28T23:30:00Z</dcterms:modified>
  <cp:revision>7</cp:revision>
  <dc:subject/>
  <dc:title/>
</cp:coreProperties>
</file>