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360" w:before="120" w:after="200"/>
        <w:jc w:val="center"/>
        <w:rPr>
          <w:rFonts w:ascii="Times New Roman" w:hAnsi="Times New Roman" w:cs="Times New Roman"/>
          <w:b/>
          <w:b/>
          <w:bCs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80"/>
          <w:sz w:val="28"/>
          <w:szCs w:val="28"/>
        </w:rPr>
      </w:r>
    </w:p>
    <w:p>
      <w:pPr>
        <w:pStyle w:val="Normal"/>
        <w:spacing w:lineRule="auto" w:line="360" w:before="120" w:after="20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  <w:t>РЕШЕНИЕ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декабря 2015</w:t>
        <w:tab/>
        <w:tab/>
        <w:tab/>
        <w:tab/>
        <w:tab/>
        <w:tab/>
        <w:tab/>
        <w:tab/>
        <w:tab/>
        <w:t>№ 12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right="46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сельского поселения «Новоберезовское» на 2016 год</w:t>
      </w:r>
    </w:p>
    <w:p>
      <w:pPr>
        <w:pStyle w:val="Normal"/>
        <w:spacing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уководствуясь ст. 23 Устава сельского поселения «Новоберезовское», Совет сельского поселения «Новоберез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ешил: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20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 бюджета сельского поселения на 2016 год</w:t>
      </w:r>
    </w:p>
    <w:p>
      <w:pPr>
        <w:pStyle w:val="Normal"/>
        <w:spacing w:before="12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сельского поселения «Новоберезовское»:</w:t>
      </w:r>
    </w:p>
    <w:p>
      <w:pPr>
        <w:pStyle w:val="Normal"/>
        <w:spacing w:before="120" w:after="200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2819,5 тыс. рублей, в том числе:</w:t>
      </w:r>
    </w:p>
    <w:p>
      <w:pPr>
        <w:pStyle w:val="Normal"/>
        <w:spacing w:before="120" w:after="20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- 452,0 тыс. рублей, безвозмездные перечисления - 2367,5 тыс. рублей;                                                      </w:t>
      </w:r>
    </w:p>
    <w:p>
      <w:pPr>
        <w:pStyle w:val="Normal"/>
        <w:spacing w:before="120" w:after="20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расходов в сумме 2819,5 тыс. рублей;</w:t>
      </w:r>
    </w:p>
    <w:p>
      <w:pPr>
        <w:pStyle w:val="Normal"/>
        <w:spacing w:before="120" w:after="200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фицита бюджета в сумме 0,0 тыс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утверждённые настоящим решением основные характеристики  бюджета сельского поселения на 2016 год по общим объёмам доходов и расходов позволяют обеспечить расходные обязательства сельского поселения на 2016 год в размере 48,5 процентов (5808,0тыс. руб.).</w:t>
      </w:r>
    </w:p>
    <w:p>
      <w:pPr>
        <w:pStyle w:val="Normal"/>
        <w:spacing w:before="120" w:after="20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Главные администраторы доходов бюджета сельского поселения и главные администраторы источников финансирования дефицита средств бюджета поселения на 2016 год</w:t>
      </w:r>
    </w:p>
    <w:p>
      <w:pPr>
        <w:pStyle w:val="Normal"/>
        <w:spacing w:before="12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источников доходов бюджета сельского поселения за главными администраторами доходов бюджета сельского поселения - исполнительными органами государственной власти Российской Федерации, согласно приложению № 1 к настоящему Решению.</w:t>
      </w:r>
    </w:p>
    <w:p>
      <w:pPr>
        <w:pStyle w:val="Normal"/>
        <w:spacing w:before="12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источников доходов бюджета сельского поселения закрепляемых за главными администраторами доходов бюджета - исполнительными органами государственной власти Забайкальского края,  согласно приложению № 2 к настоящему Решению. </w:t>
      </w:r>
    </w:p>
    <w:p>
      <w:pPr>
        <w:pStyle w:val="Normal"/>
        <w:spacing w:before="12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источников доходов бюджета сельского поселения закрепляемых за главными администраторами доходов бюджета – исполнительными органами местного самоуправления муниципального района «Шилкинский район», согласно приложению № 3 к настоящему Решению.</w:t>
      </w:r>
    </w:p>
    <w:p>
      <w:pPr>
        <w:pStyle w:val="Normal"/>
        <w:spacing w:before="12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, согласно Приложению № 4 к настоящему Решению.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твердить перечень главных администраторов источников финансирования дефицита бюджета сельского поселения - исполнительных органов местного самоуправления согласно, приложению № 5 к настоящему Решению.</w:t>
      </w:r>
    </w:p>
    <w:p>
      <w:pPr>
        <w:pStyle w:val="Normal"/>
        <w:spacing w:before="12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я сельского поселения «Новоберезовское» вправе в случае изменения состава и (или) функции главных администраторов доходов бюджета поселения,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ем № 4, 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 3. Источники финансирования дефицита средств бюджета, сельского поселения на 2016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Утвердить источники финансирования дефицита средств бюджета поселения, согласно приложению № 6 к </w:t>
      </w:r>
      <w:r>
        <w:rPr>
          <w:b/>
          <w:i/>
          <w:szCs w:val="28"/>
        </w:rPr>
        <w:t xml:space="preserve"> </w:t>
      </w:r>
      <w:r>
        <w:rPr>
          <w:szCs w:val="28"/>
        </w:rPr>
        <w:t>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4. Объемы собственных доходов и межбюджетных трансфертов, получаемых из других бюджетов бюджетной системы в 2015 году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ab/>
        <w:t>Утвердить объем поступающих доходов в бюджет сельского поселения «Новоберезовское» в сумме 2819,5 тыс. руб., из него общий объем межбюджетных трансфертов, получаемых из других бюджетов бюджетной системы в сумме 2367,5 тыс. рублей,  согласно приложению № 7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b/>
          <w:i/>
          <w:szCs w:val="28"/>
        </w:rPr>
        <w:t>Статья 5. Распределение бюджетных ассигнований по расходам  бюджета сельского поселения на 2016 год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а сельского поселения на 2016 год  согласно приложению № 8 к настоящему Решению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а сельского поселения, согласно приложению № 9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6. Особенности заключения и оплаты договоров (муниципа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6 году </w:t>
      </w:r>
    </w:p>
    <w:p>
      <w:pPr>
        <w:pStyle w:val="Cons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оплата главными распорядителями, получателями средств бюджета поселения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 подлежат оплате обязательства сельского поселения «Новоберезовское», принятые муниципальными учреждениями - главными распорядителями, получателями средств бюджета поселения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«Новоберезовское»  по итогам размещения заказов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 </w:t>
      </w:r>
      <w:r>
        <w:rPr>
          <w:b/>
          <w:bCs/>
          <w:i/>
          <w:szCs w:val="28"/>
        </w:rPr>
        <w:t xml:space="preserve">Статья 7. </w:t>
      </w:r>
      <w:r>
        <w:rPr>
          <w:b/>
          <w:i/>
          <w:szCs w:val="28"/>
        </w:rPr>
        <w:t>Предельный объём муниципального долга сельского поселения «Новоберезовское»  на 2016 год</w:t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</w:t>
      </w:r>
      <w:r>
        <w:rPr>
          <w:szCs w:val="28"/>
        </w:rPr>
        <w:t>1. Установить предельный объем муниципального долга сельского поселения «Новоберезовское»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сельского поселения «Новоберезовское» на 1 января 2017 года в размере предельного объема муниципального долга сельского поселения «Новоберезовское», установленного частью 1 настоящей статьи.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ить предельный объем расходов на обслуживание муниципального внутреннего долга сельского поселения «Новоберезовское» в размере не более 1 процента от  общего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Normal"/>
        <w:widowControl/>
        <w:spacing w:before="80" w:after="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8. Особенности предоставления государственных гаранти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сельского поселения «Новоберезовское» в 2016 году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ить, что в 2016 году сельским поселением «Новоберезовское» не будут предоставляться муниципальные гарантии юридическим лицам для обеспечения исполнения их обязательств  перед третьими лица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ограмма муниципальных внутренних заимствований  сельского поселения «Новоберезовское» на 2016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sz w:val="28"/>
          <w:szCs w:val="28"/>
        </w:rPr>
        <w:t>Программу муниципальных внутренних заимствований  сельского поселени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Новоберезовское» на 2016 год согласно приложению № 10 к настоящему Решению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Обеспечение выполнения требований бюджетного законодательств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Новоберезов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, законов субъектов Российской Федерации и решениями Совета муниципального района о наделении дополнительными полномочиями сельского поселения «Новоберезовское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1.  Субсидии, предоставляемые из бюджета сельского поселения «Новоберезовское» в 2016 году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бюджетных ассигнований поселения предоставить субсидии бюджетным учреждениям на выполнение муниципальных заданий, в порядке, установленном Администрацией сельского поселения «Новоберезовское»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2.  Вступление в силу настоящего Решения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Нормативные правовые акты администрации сельского поселения «Новоберезовское» подлежат приведению в соответствие с настоящим Решением.</w:t>
      </w:r>
    </w:p>
    <w:p>
      <w:pPr>
        <w:pStyle w:val="ConsNormal"/>
        <w:widowControl/>
        <w:numPr>
          <w:ilvl w:val="0"/>
          <w:numId w:val="3"/>
        </w:numPr>
        <w:spacing w:before="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Новоберезовское»</w:t>
        <w:tab/>
        <w:tab/>
        <w:tab/>
        <w:tab/>
        <w:t>/А.А.Назимов/</w:t>
      </w:r>
    </w:p>
    <w:p>
      <w:pPr>
        <w:pStyle w:val="Heading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 поселения «Новоберезовское» № 12 от «28» декабря 2015 г. «О бюджете сельского поселения Новоберезовское на 2016 г.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источников доходов  бюджета сельского поселения «Новоберезовское» за главными администраторами доходов бюджета поселения - исполнительными органами государственной власти Российской Федерации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112"/>
        <w:gridCol w:w="5386"/>
      </w:tblGrid>
      <w:tr>
        <w:trPr>
          <w:trHeight w:val="300" w:hRule="atLeast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доходов бюдже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2" w:right="-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сточников доходов бюджета сельского поселения за главными администраторами доходов бюджета сельского поселения - исполнительными органами государственной власти Российской Федерации</w:t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pacing w:before="0" w:after="200"/>
              <w:ind w:left="-102" w:right="-1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РИ  Федеральной налоговой службы № 7 по Забайкальскому краю</w:t>
            </w:r>
          </w:p>
        </w:tc>
      </w:tr>
      <w:tr>
        <w:trPr>
          <w:trHeight w:val="21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102"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27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2"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10 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102"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3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102"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</w:tr>
      <w:tr>
        <w:trPr>
          <w:trHeight w:val="4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102"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и перерасчеты по отменённым налогам, сборам и иным обязательным платежам</w:t>
            </w:r>
          </w:p>
        </w:tc>
      </w:tr>
      <w:tr>
        <w:trPr>
          <w:trHeight w:val="10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102" w:right="-10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сельского поселения «Новоберезовское»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17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102"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102"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102"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102"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102"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102"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93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102"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от иной, приносящей доход деятель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Новоберезовское»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 Забайкальского края</w:t>
        <w:tab/>
        <w:tab/>
        <w:tab/>
        <w:tab/>
        <w:tab/>
        <w:tab/>
        <w:t>/А.А. Назимов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 поселения «Новоберезовское» № 12 от «28» декабря 2015 г. «О бюджете сельского поселения «Новоберезовское на 2016 г.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 доходов бюджета сельского поселения «Новоберезовское» за главными администраторами доходов бюджета - исполнительными органами государственной власти Забайкальского края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144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 доходов бюджета сельского поселения «Новоберезов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</w:tr>
      <w:tr>
        <w:trPr>
          <w:trHeight w:val="125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12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7040 10 0000 4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бюджетного законодательства (в части бюджетов поселений)</w:t>
            </w:r>
          </w:p>
        </w:tc>
      </w:tr>
      <w:tr>
        <w:trPr>
          <w:trHeight w:val="5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я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6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50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 Забайкальского края</w:t>
        <w:tab/>
        <w:tab/>
        <w:t>/А.А. Назимов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 поселения «Новоберезовское» № 12 от «28» декабря 2015 г. «О бюджете сельского поселения «Новоберезовское на 2016 г.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ельского поселения «Новоберезовское» - исполнительного органа местного самоуправления муниципальн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144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ых администраторов доходов бюдже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</w:t>
            </w:r>
          </w:p>
        </w:tc>
      </w:tr>
      <w:tr>
        <w:trPr>
          <w:trHeight w:val="171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их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69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4 10 0000 4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 Забайкальского края</w:t>
        <w:tab/>
        <w:tab/>
        <w:tab/>
        <w:t>/А.А. Назимов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 поселения «Новоберезовское» № 12 от «28» декабря 2015 г. «О бюджете сельского поселения «Новоберезовское на 2016 г.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дов бюджетной классификации, закреплённых за администратором доходов бюджета сельского поселения «Новоберезовское» - Администрацией сельского поселения «Новоберезовское» муниципального района «Шилкинский район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144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ых администраторов доходов бюдже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01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3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8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жильём молодых семе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2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5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 02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 03015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2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10001 10 0001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28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10001 10 0002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11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местного самоуправления</w:t>
            </w:r>
          </w:p>
        </w:tc>
      </w:tr>
      <w:tr>
        <w:trPr>
          <w:trHeight w:val="55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3050 10 0000 13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бюджетов поселений от оказания платных услуг и компенсации затрат государства бюджетов поселений</w:t>
            </w:r>
          </w:p>
        </w:tc>
      </w:tr>
      <w:tr>
        <w:trPr>
          <w:trHeight w:val="9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конфискационного и иного имущества, обращё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реализации и  конфискацио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50 10 0000 4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 средств бюджетов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10 01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15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92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а поселения</w:t>
            </w:r>
          </w:p>
        </w:tc>
      </w:tr>
      <w:tr>
        <w:trPr>
          <w:trHeight w:val="1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93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ind w:left="-6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от иной, приносящей доход деятель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 муниципального района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5103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 поселения «Новоберезовское» № 12 от «28» декабря 2015 г. "О бюджете сельского поселения «Новоберезовское» на 2016 год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главных администраторов источников финансирования дефицита бюджета сельского поселения «Новоберезовское» на 2016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4820"/>
      </w:tblGrid>
      <w:tr>
        <w:trPr>
          <w:trHeight w:val="678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источников</w:t>
            </w:r>
          </w:p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дефицитов бюджетов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ых администраторов источников  финансирования дефицита бюджета сельского поселения «Новоберезовское»</w:t>
            </w:r>
          </w:p>
        </w:tc>
      </w:tr>
      <w:tr>
        <w:trPr>
          <w:trHeight w:val="19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а финансирования  дефицитов  бюджетов, 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сельским поселениям 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10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ом сельского поселения кредитов, полученных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сельского поселения «Новоберезов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 сельского поселения «Новоберезовско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Шилкинский район» Забайкальского края</w:t>
        <w:tab/>
        <w:tab/>
        <w:tab/>
        <w:t>/А.А. Назимов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сельского поселения «Новоберезовское» № 12 от «28» декабря 2015 г. «О бюджете сельского поселения «Новоберезовское» на 2016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 сельского поселения «Новоберез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40"/>
        <w:gridCol w:w="95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4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0" w:righ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8" w:right="-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8" w:right="-4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0" w:right="-7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8" w:right="-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0" w:righ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8" w:right="-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0"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8" w:right="-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0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8" w:right="-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10 0000 7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0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из бюджета муниципального района «Шилкинский район» бюджетом сельского поселения «Новоберезовское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8" w:right="-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0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8" w:right="-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10 0000 8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0" w:right="-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 сельского поселения «Новоберезовское» , получен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8" w:right="-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0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8" w:right="-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0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19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8" w:right="-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0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19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8" w:right="-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0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9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8" w:right="-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0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9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Шилкинский район» Забайкальского края</w:t>
        <w:tab/>
        <w:tab/>
        <w:t>/А.А. Назимов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60"/>
        <w:gridCol w:w="600"/>
        <w:gridCol w:w="1129"/>
        <w:gridCol w:w="1129"/>
        <w:gridCol w:w="1405"/>
        <w:gridCol w:w="1405"/>
        <w:gridCol w:w="239"/>
        <w:gridCol w:w="233"/>
        <w:gridCol w:w="6"/>
        <w:gridCol w:w="1744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RANGE!A1%3AJ35"/>
            <w:bookmarkStart w:id="1" w:name="RANGE!A1%3AJ35"/>
            <w:bookmarkEnd w:id="1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</w:tc>
      </w:tr>
      <w:tr>
        <w:trPr>
          <w:trHeight w:val="12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2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сельского поселения "Новоберезовское" № 12 от "28" декабря 2015 г. "О бюджете сельского поселения "Новоберезовское" на 2016 год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10" w:type="dxa"/>
            <w:gridSpan w:val="11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налоговых и неналоговых доходов, межбюджетных трансфертов, получаемых из других бюджетов бюджетной системы в 2016 году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 руб)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бственные доходы, всего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логовые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 01 02000 01 0000 110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 06 01030 10 0000 110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 06 06013 10 0000 110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емельный налог, взимаемый по ставке пд. 1 п. 1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 06 06023 10 0000 110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емельный налог, взимаемый по ставке пд. 2 п. 1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шлина за совершение нотариальных действий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 11 00000 00 0000 000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налоговые доходы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бложение граждан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7,5</w:t>
            </w:r>
          </w:p>
        </w:tc>
      </w:tr>
      <w:tr>
        <w:trPr>
          <w:trHeight w:val="63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,7</w:t>
            </w:r>
          </w:p>
        </w:tc>
      </w:tr>
      <w:tr>
        <w:trPr>
          <w:trHeight w:val="945" w:hRule="atLeast"/>
        </w:trPr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 02 01000 00 0000 151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тации на выравнивание бюджетной обеспеченности муниципальных районов (городских округов), всего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5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том числе: подушевая дотация из РФФПП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</w:tr>
      <w:tr>
        <w:trPr>
          <w:trHeight w:val="630" w:hRule="atLeast"/>
        </w:trPr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обеспечение сбалансированности бюджетов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2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чии субсидии бюджетам поселений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2</w:t>
            </w:r>
          </w:p>
        </w:tc>
      </w:tr>
      <w:tr>
        <w:trPr>
          <w:trHeight w:val="630" w:hRule="atLeast"/>
        </w:trPr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1</w:t>
            </w:r>
          </w:p>
        </w:tc>
      </w:tr>
      <w:tr>
        <w:trPr>
          <w:trHeight w:val="630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,8</w:t>
            </w:r>
          </w:p>
        </w:tc>
      </w:tr>
      <w:tr>
        <w:trPr>
          <w:trHeight w:val="1260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убвенции бюджетам муниципальных районов и городских округов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</w:tr>
      <w:tr>
        <w:trPr>
          <w:trHeight w:val="1260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убвенции за счёт средств муниципального района на осуществление переданных полномочий по земельному контролю за пользование земель поселения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8</w:t>
            </w:r>
          </w:p>
        </w:tc>
      </w:tr>
      <w:tr>
        <w:trPr>
          <w:trHeight w:val="94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убвенции за счё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,7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9,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608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2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А.А. Назимов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496"/>
        <w:gridCol w:w="574"/>
        <w:gridCol w:w="916"/>
        <w:gridCol w:w="636"/>
        <w:gridCol w:w="1331"/>
      </w:tblGrid>
      <w:tr>
        <w:trPr>
          <w:trHeight w:val="30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</w:tc>
      </w:tr>
      <w:tr>
        <w:trPr>
          <w:trHeight w:val="90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3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сельского поселения "Новоберезовское" № 12 от "28" декабря 2015 года "О бюджете сельского поселения "Новоберезовское" на 2016 год"</w:t>
            </w:r>
          </w:p>
        </w:tc>
      </w:tr>
      <w:tr>
        <w:trPr>
          <w:trHeight w:val="30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1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на 2016 год</w:t>
            </w:r>
          </w:p>
        </w:tc>
      </w:tr>
      <w:tr>
        <w:trPr>
          <w:trHeight w:val="30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ы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з 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365,7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</w:tr>
      <w:tr>
        <w:trPr>
          <w:trHeight w:val="9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</w:tr>
      <w:tr>
        <w:trPr>
          <w:trHeight w:val="9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</w:tr>
      <w:tr>
        <w:trPr>
          <w:trHeight w:val="9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5</w:t>
            </w:r>
          </w:p>
        </w:tc>
      </w:tr>
      <w:tr>
        <w:trPr>
          <w:trHeight w:val="9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5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5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5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5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0 204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9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21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в соответствии с заключёнными соглашения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521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521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5,3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09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09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09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09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,7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,7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,7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,3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 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</w:tr>
      <w:tr>
        <w:trPr>
          <w:trHeight w:val="9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8,0</w:t>
            </w:r>
          </w:p>
        </w:tc>
      </w:tr>
      <w:tr>
        <w:trPr>
          <w:trHeight w:val="9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0</w:t>
            </w:r>
          </w:p>
        </w:tc>
      </w:tr>
      <w:tr>
        <w:trPr>
          <w:trHeight w:val="9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0</w:t>
            </w:r>
          </w:p>
        </w:tc>
      </w:tr>
      <w:tr>
        <w:trPr>
          <w:trHeight w:val="9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1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1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1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 эконом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,8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сельского хозяйст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3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34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34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34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8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1,7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7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поселения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7</w:t>
            </w:r>
          </w:p>
        </w:tc>
      </w:tr>
      <w:tr>
        <w:trPr>
          <w:trHeight w:val="9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60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60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60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600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600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600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60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60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0 60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819,5</w:t>
            </w:r>
          </w:p>
        </w:tc>
      </w:tr>
      <w:tr>
        <w:trPr>
          <w:trHeight w:val="300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30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А.А. Назимов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1"/>
        <w:gridCol w:w="5720"/>
      </w:tblGrid>
      <w:tr>
        <w:trPr>
          <w:trHeight w:val="300" w:hRule="atLeast"/>
        </w:trPr>
        <w:tc>
          <w:tcPr>
            <w:tcW w:w="147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2" w:name="RANGE!A1%3AG91"/>
            <w:bookmarkStart w:id="3" w:name="RANGE!A1%3AG91"/>
            <w:bookmarkEnd w:id="3"/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</w:tc>
      </w:tr>
      <w:tr>
        <w:trPr>
          <w:trHeight w:val="900" w:hRule="atLeast"/>
        </w:trPr>
        <w:tc>
          <w:tcPr>
            <w:tcW w:w="147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сельского поселения "Новоберезовское" № ___ от "__" _______ 2015 года "О бюджете сельского поселения "Новоберезовское" на 2016 год"</w:t>
            </w:r>
          </w:p>
        </w:tc>
      </w:tr>
      <w:tr>
        <w:trPr>
          <w:trHeight w:val="300" w:hRule="atLeast"/>
        </w:trPr>
        <w:tc>
          <w:tcPr>
            <w:tcW w:w="147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0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1"/>
        <w:gridCol w:w="794"/>
        <w:gridCol w:w="706"/>
        <w:gridCol w:w="600"/>
        <w:gridCol w:w="717"/>
        <w:gridCol w:w="629"/>
        <w:gridCol w:w="1303"/>
      </w:tblGrid>
      <w:tr>
        <w:trPr>
          <w:trHeight w:val="276" w:hRule="atLeast"/>
        </w:trPr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9</w:t>
            </w:r>
          </w:p>
        </w:tc>
        <w:tc>
          <w:tcPr>
            <w:tcW w:w="7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вета сельского поселения "Новоберезовское" № 12 от "28" декабря 2015 г. "О бюджете сельского поселения "Новоберезовское" на 2016 год"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0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поселения на 2016 год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ы ведомственной классификации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              (тыс. руб.)</w:t>
            </w:r>
          </w:p>
        </w:tc>
      </w:tr>
      <w:tr>
        <w:trPr>
          <w:trHeight w:val="828" w:hRule="atLeast"/>
        </w:trPr>
        <w:tc>
          <w:tcPr>
            <w:tcW w:w="3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ведом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365,7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0</w:t>
            </w:r>
          </w:p>
        </w:tc>
      </w:tr>
      <w:tr>
        <w:trPr>
          <w:trHeight w:val="1104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0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0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0</w:t>
            </w:r>
          </w:p>
        </w:tc>
      </w:tr>
      <w:tr>
        <w:trPr>
          <w:trHeight w:val="828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4</w:t>
            </w:r>
          </w:p>
        </w:tc>
      </w:tr>
      <w:tr>
        <w:trPr>
          <w:trHeight w:val="1104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4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4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4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4</w:t>
            </w:r>
          </w:p>
        </w:tc>
      </w:tr>
      <w:tr>
        <w:trPr>
          <w:trHeight w:val="1104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0,5</w:t>
            </w:r>
          </w:p>
        </w:tc>
      </w:tr>
      <w:tr>
        <w:trPr>
          <w:trHeight w:val="1104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0,5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0,5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,5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,5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2,0</w:t>
            </w:r>
          </w:p>
        </w:tc>
      </w:tr>
      <w:tr>
        <w:trPr>
          <w:trHeight w:val="828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2,0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2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1104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52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210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5210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521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2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2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25,3</w:t>
            </w:r>
          </w:p>
        </w:tc>
      </w:tr>
      <w:tr>
        <w:trPr>
          <w:trHeight w:val="828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9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920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92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92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52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6,7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521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6,7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521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6,7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4,3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3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 00 511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3</w:t>
            </w:r>
          </w:p>
        </w:tc>
      </w:tr>
      <w:tr>
        <w:trPr>
          <w:trHeight w:val="828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 00 511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3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 00 511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,4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 00 511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,4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 00 511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 00 511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828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0</w:t>
            </w:r>
          </w:p>
        </w:tc>
      </w:tr>
      <w:tr>
        <w:trPr>
          <w:trHeight w:val="828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21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0</w:t>
            </w:r>
          </w:p>
        </w:tc>
      </w:tr>
      <w:tr>
        <w:trPr>
          <w:trHeight w:val="1104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2180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218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218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,0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828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21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218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00 21800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 экономик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9,8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сельского хозяйст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26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26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26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34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34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34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34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00 52100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521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521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7</w:t>
            </w:r>
          </w:p>
        </w:tc>
      </w:tr>
      <w:tr>
        <w:trPr>
          <w:trHeight w:val="290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7</w:t>
            </w:r>
          </w:p>
        </w:tc>
      </w:tr>
      <w:tr>
        <w:trPr>
          <w:trHeight w:val="290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лагоустройство поселения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00 60000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7</w:t>
            </w:r>
          </w:p>
        </w:tc>
      </w:tr>
      <w:tr>
        <w:trPr>
          <w:trHeight w:val="1104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6000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600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600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6000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7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600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7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600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7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600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600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600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819,5</w:t>
            </w:r>
          </w:p>
        </w:tc>
      </w:tr>
      <w:tr>
        <w:trPr>
          <w:trHeight w:val="276" w:hRule="atLeast"/>
        </w:trPr>
        <w:tc>
          <w:tcPr>
            <w:tcW w:w="3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60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А.А. Назимов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2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1"/>
        <w:gridCol w:w="1174"/>
        <w:gridCol w:w="647"/>
        <w:gridCol w:w="566"/>
        <w:gridCol w:w="1276"/>
        <w:gridCol w:w="607"/>
        <w:gridCol w:w="1226"/>
      </w:tblGrid>
      <w:tr>
        <w:trPr>
          <w:trHeight w:val="300" w:hRule="atLeast"/>
        </w:trPr>
        <w:tc>
          <w:tcPr>
            <w:tcW w:w="147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4" w:name="RANGE!B1%3AH90"/>
            <w:bookmarkStart w:id="5" w:name="RANGE!B1%3AH90"/>
            <w:bookmarkEnd w:id="5"/>
          </w:p>
        </w:tc>
        <w:tc>
          <w:tcPr>
            <w:tcW w:w="5496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</w:tc>
      </w:tr>
      <w:tr>
        <w:trPr>
          <w:trHeight w:val="1200" w:hRule="atLeast"/>
        </w:trPr>
        <w:tc>
          <w:tcPr>
            <w:tcW w:w="147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сельского поселения "Новоберезовское" № ___ от "__" ________ 2015 г. "О бюджете сельского поселения "Новоберезовское" на 2016 год"</w:t>
            </w:r>
          </w:p>
        </w:tc>
      </w:tr>
      <w:tr>
        <w:trPr>
          <w:trHeight w:val="300" w:hRule="atLeast"/>
        </w:trPr>
        <w:tc>
          <w:tcPr>
            <w:tcW w:w="147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TextBodyIndent"/>
        <w:ind w:left="5103" w:hanging="0"/>
        <w:jc w:val="right"/>
        <w:rPr>
          <w:szCs w:val="28"/>
        </w:rPr>
      </w:pPr>
      <w:r>
        <w:rPr>
          <w:szCs w:val="28"/>
        </w:rPr>
        <w:t>к решению Совета сельского поселения Новоберезовское» № 12 от «28» декабря 2015 г. «О бюджете сельского поселения «Новоберезовское» на 2016 год»</w:t>
      </w:r>
    </w:p>
    <w:p>
      <w:pPr>
        <w:pStyle w:val="TextBodyIndent"/>
        <w:ind w:left="510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 администрации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березовское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стоящая Программа муниципальных внутренних заимствований  администрации сельского поселения «Новоберезовское» составлена в соответствии с Бюджетным кодексом Российской Федерации </w:t>
      </w:r>
      <w:r>
        <w:rPr>
          <w:rFonts w:cs="Times New Roman" w:ascii="Times New Roman" w:hAnsi="Times New Roman"/>
          <w:sz w:val="28"/>
          <w:szCs w:val="28"/>
        </w:rPr>
        <w:t>и устанавливает перечень и общий объё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внутренних заимствований, осуществляемых  сельским поселением «Новоберезовское», направляемых в 2015 году на разрыв, возникающих в процессе исполнения бюджета сельского поселения и погашения долговых обязательств сельского поселения «Новоберезовское».</w:t>
      </w:r>
    </w:p>
    <w:p>
      <w:pPr>
        <w:pStyle w:val="TextBodyInden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 внутренние 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ённые в бюджет сельского поселения «Новоберезовское»  из бюджета муниципального района «Шилкинский район».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муниципальных внутренних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2016 г. не планируется привлечение  кредитных ресурсов за счёт бюджета муниципального района на покрытие временного кассового разры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Шилкинский район» Забайкальского края</w:t>
        <w:tab/>
        <w:tab/>
        <w:t>/А.А. Назимов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едельной штатной численности работников учреждений по главным распорядителям бюджетных средств сельского поселения «Новоберезовское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8"/>
        <w:gridCol w:w="5641"/>
        <w:gridCol w:w="1260"/>
      </w:tblGrid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ат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2 002 03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 002 04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законодательной власт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 002 04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органах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 002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хозяй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 001 51 1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 Забайкальского края</w:t>
        <w:tab/>
        <w:tab/>
        <w:t>/А.А. Назимов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БЮДЖЕТНОЙ И НАЛОГОВОЙ ПОЛИТИКИ СЕЛЬСКОГО ПОСЕЛЕНИЯ «НОВОБЕРЕЗ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бюджетной и налоговой политики сельского поселения «Новоберезовское» на 2016 год положены стратегические цели развития, сформулированные в указах Президента Российской Федерации, Концепции долгосрочного социально-экономического развития Российской Федерации на период до 2020 года, Основных направлениях деятельности Правительства Российской Федерации на период до 2018 года, а также основные положения Бюджетного послания Президента Российской Федерации о бюджетной политике в 2014-2016 годах (далее – Бюджетное послание), Законе Забайкальского края «О стратегических направлениях развития Забайкальского края на период до 2025 года, программа социально-экономического развития сельского поселения «Новоберезовское» на 2011-2020 г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сельского поселения «Новоберезовское» являются основой для формирования бюджета на 2016 год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бюджетной политики на 2016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бюджетной политики посел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есурсов бюджета на ключевых социально-экономических задачах, оценка эффективности бюджетных рас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егулирование кредиторской задолж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контроля за бюджетными обязательствами, финансируемых по сме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зрачности бюджета, а также процедур закупок товаров и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нерациональных затра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налоговой политики посел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направленная работа по укреплению доходной базы бюджетной системы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показателей собираемости до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налоговой задолж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сельского поселения «Новоберез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сельского поселения «Новоберезовское» на 2016 год» № 12 от 28.12.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яснительная записка содержит комментарии к проекту бюджета сельского поселения «Новоберезовское» на 2016 год по доходам и расходам бюдж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сформирован в соответствии с федеральным и региональным налоговым и бюджетным законодательством; решением Совета сельского поселения «Новоберезовское» «О бюджетном процессе в сельском поселении «Новоберезовское»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араметров бюджета поселения на 2016 год осуществлено в соответствии с основными направлениями бюджетной и налоговой политики на 2016 год и  на плановый период 2017-2018 гг., прогнозом  социально-экономического развития сельского поселения «Новоберезовское», доходных возможностей и расходных потребностей бюджета сельского поселения «Новоберезовское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оходной части бюджета сельского поселения «Новоберезовское» на 2016 год осуществлялось исходя из основных направлений налогового и бюджетного законодательства Российской Федерации и Забайкальск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гнозировании доходов учтены основные направления бюджетной и налоговой политики на очередной финансовый год и на  плановый период 2017-2018 гг., а также оценки ожидаемого поступления налоговых и других обязательных платежей, реализация которых возможна за счёт проведения целенаправленной работы по укреплению доходной базы бюджетной системы поселения, улучшению показателей собираемости доходов, снижению налоговой задолженности, привлечению дополнительных ресурсов, а также повышению эффективности налогового администрир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яду неналоговых доходов бюджета сельского поселения использованы прогнозы главных администраторов дох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изменения и дополнения в законодательстве о налогах и сборах, вступающие в действие с 1 января 2016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доходов бюджета сельского поселения «Новоберезовское» на 2016 год прогнозируется в сумме 2819,5 тыс. руб., в том числе на исполнение собственных полномочий в сумме 2745,2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в 2016 году доходы бюджета поселения по сравнению с параметрами, утверждёнными  решением Совета сельского поселения «Новоберезовское» от «30» декабря 2014 года № 119  «О бюджете сельского поселения «Новоберезовское» на 2015 год» уменьшились на  80,4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ожидаемым исполнением в 2015 году прогнозируемые в 2016 году собственные доходы бюджета поселения в объёме 452,0 тыс. руб., увеличились на 179,9 тыс. руб. (темп увеличения на 60,2%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собственных доходов бюджета поселения на 2016 год размер налоговых доходов составляет 440,0 тыс. руб., или 97,3%, неналоговых доходов 12,0 тыс. руб., или 2,7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ёме налоговых доходов наибольший удельный вес занимают следующие налог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налог </w:t>
        <w:tab/>
        <w:tab/>
        <w:tab/>
        <w:t xml:space="preserve">           </w:t>
        <w:tab/>
        <w:tab/>
        <w:t xml:space="preserve">            - 87,2%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</w:t>
        <w:tab/>
        <w:tab/>
        <w:t xml:space="preserve">                        - 7,7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неналоговых доходов учтены доходы от сдачи в аренду имущества, находящегося в оперативном управлении органов управления поселений и созданных ими учреждений в сумме 12,0 тыс. руб.</w:t>
      </w:r>
    </w:p>
    <w:p>
      <w:pPr>
        <w:pStyle w:val="Normal"/>
        <w:ind w:right="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1038" w:dyaOrig="3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166.55pt" filled="f" o:ole="">
            <v:imagedata r:id="rId3" o:title=""/>
          </v:shape>
          <o:OLEObject Type="Embed" ProgID="" ShapeID="ole_rId2" DrawAspect="Content" ObjectID="_442794326" r:id="rId2"/>
        </w:objec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составления расчётов по основным источникам дох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налога на доходы физических лиц рассчитано исходя из проектируемого фонда оплаты труда работающих на 2016 год с территории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тчислений в бюджет поселения по налогу на доходы физических лиц в 2016 году составит 2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указанного налога составит 35,0 тыс. рублей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, применяемый к объектам налогообложения, расположенным в границах посел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ы земельного налога сделаны исходя из ожидаемого поступления налога в 2015 году, предусмотренные гл.31 ст. 394 Налогового кодекса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прогнозируется получить в объеме 394,0 тыс. ру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ошлина за совершения нотариальных действ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в бюджете  сельского поселения «Новоберезовское» прогнозируется по расчетным данным администрации  за совершения нотариальных действий в сумме 8,0 тыс. ру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неналоговые дох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еналоговых доходов в бюджете сельского поселения «Новоберезовское» на 2015 год прогнозируется в сумме 12,0 тыс. руб., получаемые от сдачи в аренду имущества, находящегося в оперативном управлении органов управления поселений и созданных ими учре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 методики, получаемой дотации на выравнивание бюджетной обеспеченности, рассчитан Комитетом министерства финансов по Забайкальскому краю и Комитетом по финансам «Муниципального района» Шилкинский район в соответствии с Законом Забайкальского края от 16.10.2008 года  № 51 « О межбюджетных отношениях в Забайкальском крае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безвозмездных поступлений в бюджет поселения прогнозируется в объёме 2367,7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(подушевая) из районного фонда финансовой поддержки в сумме 124,4 тыс. рублей (в сравнении с прошлым годом увеличена на 0,2 тыс. руб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софинансирование в виде дотации на выравнивание бюджетной обеспеченности муниципальных районов (районная) в сумме  442,1 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бюджетам поселений на поддержку мер по обеспечению сбалансированности бюджетов в сумме 486,2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на осуществление полномочий по первичному воинскому учету на территориях, где отсутствуют военные комиссариаты в сумме 74,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за счёт средств муниципального района на осуществление переданных полномочий в сумме 1240,5 тыс. ру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авовой основой для планирования расходов проекта бюджета сельского поселения «Новоберезовское» на 2016 год являются: Решение Совета сельского поселения «Новоберезовское» от 12.12.2007 № 27 «Об утверждении положения о бюджетном процессе в сельском поселении «Новоберезовское», методика расчетных показателей общей стоимости муниципальных услуг, оказываемых за счет средств бюджетов городских и сельских поселений Забайкальского края по вопросам местного значения, относящимся к полномочиям поселений, на 2016 год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рас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8675</wp:posOffset>
                </wp:positionH>
                <wp:positionV relativeFrom="paragraph">
                  <wp:posOffset>132715</wp:posOffset>
                </wp:positionV>
                <wp:extent cx="1495425" cy="709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щегосударственные вопросы 83,9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55.85pt;mso-wrap-distance-left:9.05pt;mso-wrap-distance-right:9.05pt;mso-wrap-distance-top:0pt;mso-wrap-distance-bottom:0pt;margin-top:10.45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бщегосударственные вопросы 83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214630</wp:posOffset>
                </wp:positionV>
                <wp:extent cx="952500" cy="333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25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72640</wp:posOffset>
                </wp:positionH>
                <wp:positionV relativeFrom="paragraph">
                  <wp:posOffset>671830</wp:posOffset>
                </wp:positionV>
                <wp:extent cx="352425" cy="655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5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91540</wp:posOffset>
                </wp:positionH>
                <wp:positionV relativeFrom="paragraph">
                  <wp:posOffset>615315</wp:posOffset>
                </wp:positionV>
                <wp:extent cx="1533525" cy="416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4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49730</wp:posOffset>
                </wp:positionH>
                <wp:positionV relativeFrom="paragraph">
                  <wp:posOffset>490855</wp:posOffset>
                </wp:positionV>
                <wp:extent cx="1114425" cy="5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9pt;margin-top:3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300355</wp:posOffset>
                </wp:positionV>
                <wp:extent cx="247650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5102" w:dyaOrig="34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05pt;height:144.05pt" filled="f" o:ole="">
            <v:imagedata r:id="rId5" o:title=""/>
          </v:shape>
          <o:OLEObject Type="Embed" ProgID="" ShapeID="ole_rId4" DrawAspect="Content" ObjectID="_87560512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8265</wp:posOffset>
                </wp:positionH>
                <wp:positionV relativeFrom="paragraph">
                  <wp:posOffset>1317625</wp:posOffset>
                </wp:positionV>
                <wp:extent cx="2320290" cy="2908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циональная экономика 2,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22.9pt;mso-wrap-distance-left:9.05pt;mso-wrap-distance-right:9.05pt;mso-wrap-distance-top:0pt;mso-wrap-distance-bottom:0pt;margin-top:103.7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циональная экономика 2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1022350</wp:posOffset>
                </wp:positionV>
                <wp:extent cx="952500" cy="314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ЖКХ 4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4.75pt;mso-wrap-distance-left:9.05pt;mso-wrap-distance-right:9.05pt;mso-wrap-distance-top:0pt;mso-wrap-distance-bottom:0pt;margin-top:80.5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ЖКХ 4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345</wp:posOffset>
                </wp:positionH>
                <wp:positionV relativeFrom="paragraph">
                  <wp:posOffset>205105</wp:posOffset>
                </wp:positionV>
                <wp:extent cx="1565910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циональная безопасность 6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39pt;mso-wrap-distance-left:9.05pt;mso-wrap-distance-right:9.05pt;mso-wrap-distance-top:0pt;mso-wrap-distance-bottom:0pt;margin-top:16.1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циональная безопасность 6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24130</wp:posOffset>
                </wp:positionV>
                <wp:extent cx="2124075" cy="2857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циональная оборона 2,6 2,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2.5pt;mso-wrap-distance-left:9.05pt;mso-wrap-distance-right:9.05pt;mso-wrap-distance-top:0pt;mso-wrap-distance-bottom:0pt;margin-top:1.9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циональная оборона 2,6 2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на 2016 год планируется предусмотреть в объёме 2819,5 тыс. рублей, из них на выполнение собственных полномочий бюджета поселения 2745,2 тыс. рублей, на исполнение переданных государственных полномочий 74,3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расходов на оплату труда с начислениями на 2016 год по исполнению собственных полномочий поселения запланирована в размере 1985,4 тыс. рублей, что составляет 65,9% от расчётной потребности и 70,4% в объёме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расходов на оплату коммунальных услуг запланирована в размере 10,0 тыс. рублей, что составляет 25,0% от расчетной потребности и 0,4% в объеме расходов, предусмотренных на исполнение собстве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ОБЩЕГОСУДАРСТВЕННЫЕ РАСХОД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бюджета сельского поселения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58"/>
        <w:gridCol w:w="2082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(решени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проект)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, тыс. рубл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5,7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9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04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5,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i/>
          <w:sz w:val="28"/>
          <w:szCs w:val="28"/>
        </w:rPr>
        <w:t xml:space="preserve">«Функционирование высшего должностного лица муниципального образования» </w:t>
      </w:r>
      <w:r>
        <w:rPr>
          <w:rFonts w:cs="Times New Roman" w:ascii="Times New Roman" w:hAnsi="Times New Roman"/>
          <w:sz w:val="28"/>
          <w:szCs w:val="28"/>
        </w:rPr>
        <w:t>запланированы расходы на содержание Главы местной администрации в сумме 163,0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i/>
          <w:sz w:val="28"/>
          <w:szCs w:val="28"/>
        </w:rPr>
        <w:t>«Функционирование законодательных (представительных) органов гос. власти и местного самоуправления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средства на содержание аппарата представительного органа в сумме 65,4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i/>
          <w:sz w:val="28"/>
          <w:szCs w:val="28"/>
        </w:rPr>
        <w:t>«Функционирование высших органов исполнительной власти  местных администраций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расходы в сумме 860,5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i/>
          <w:sz w:val="28"/>
          <w:szCs w:val="28"/>
        </w:rPr>
        <w:t>«Другие общегосударственные вопросы»</w:t>
      </w:r>
      <w:r>
        <w:rPr>
          <w:rFonts w:cs="Times New Roman" w:ascii="Times New Roman" w:hAnsi="Times New Roman"/>
          <w:sz w:val="28"/>
          <w:szCs w:val="28"/>
        </w:rPr>
        <w:t xml:space="preserve"> - расходы на содержание кочегаров и землеустроителя на сумму  1225,3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ОБОРОН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бюджета сельского поселения по разделу «Национальная оборона» характеризуются следующими данны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2264"/>
        <w:gridCol w:w="2085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(решени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проект)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, тыс.рубл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ациональная оборона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предусмотреть средства на осуществление полномочий по первичному воинскому учету на территориях, где отсутствуют военные комиссариаты в сумме 74,5 тыс. рубле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БЕЗОПАСНОСТЬ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бюджета сельского поселения по разделу «Национальная безопасность» характеризуются следующими данны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2264"/>
        <w:gridCol w:w="2085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(решени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проект)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, тыс. рубл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7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подразделу  </w:t>
      </w:r>
      <w:r>
        <w:rPr>
          <w:rFonts w:cs="Times New Roman" w:ascii="Times New Roman" w:hAnsi="Times New Roman"/>
          <w:i/>
          <w:sz w:val="28"/>
          <w:szCs w:val="28"/>
        </w:rPr>
        <w:t>«Обеспечение пожарной безопасности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 расходы на обеспечение  первичных мер пожарной безопасности в границах поселения в сумме 128,0 тыс. рублей. Закупка инвентаря для добровольной дружины в сумме 50,0 тыс. руб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ЭКОНОМ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бюджета сельского поселения по разделу «Национальная экономика» характеризуются следующими данны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2264"/>
        <w:gridCol w:w="2085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(решени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проект)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, тыс. рубл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8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31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9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 </w:t>
      </w:r>
      <w:r>
        <w:rPr>
          <w:rFonts w:cs="Times New Roman" w:ascii="Times New Roman" w:hAnsi="Times New Roman"/>
          <w:i/>
          <w:sz w:val="28"/>
          <w:szCs w:val="28"/>
        </w:rPr>
        <w:t>«Другие вопросы в области национальной экономики»</w:t>
      </w:r>
      <w:r>
        <w:rPr>
          <w:rFonts w:cs="Times New Roman" w:ascii="Times New Roman" w:hAnsi="Times New Roman"/>
          <w:sz w:val="28"/>
          <w:szCs w:val="28"/>
        </w:rPr>
        <w:t xml:space="preserve"> учтены расходы на мероприятия по землеустройству и землепользованию в сумме 79,8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бюджета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2264"/>
        <w:gridCol w:w="2085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(решени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проект)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, тыс.рубл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7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1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2,9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i/>
          <w:sz w:val="28"/>
          <w:szCs w:val="28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на содержание дорог и мостов в границах населенных пунктов поселения – 5,0 т.р., организация и содержание мест захоронения – 96,7 т.р., сохранение памятников культуры – 20,0 т.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  <w:tab/>
        <w:tab/>
        <w:tab/>
        <w:t>/Г.М. Рахлецова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01:00Z</dcterms:created>
  <dc:creator>User</dc:creator>
  <dc:description/>
  <cp:keywords/>
  <dc:language>en-US</dc:language>
  <cp:lastModifiedBy>User</cp:lastModifiedBy>
  <dcterms:modified xsi:type="dcterms:W3CDTF">2016-01-15T00:30:00Z</dcterms:modified>
  <cp:revision>3</cp:revision>
  <dc:subject/>
  <dc:title/>
</cp:coreProperties>
</file>