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кого поселения «Новоберезовское» муниципального района «Шилкинский район» Забайкальского края 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, Шилкинский район, с. Новоберезовское, улица Центральная 4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70071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4835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2126"/>
        <w:gridCol w:w="1134"/>
        <w:gridCol w:w="850"/>
        <w:gridCol w:w="992"/>
        <w:gridCol w:w="1135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 расходов на 2014г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к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к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к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к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авто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зап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осмотр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анцелярски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-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звести, 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/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трой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.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/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к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одписки газет, журн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за программы для ЭВ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  <w:r>
              <w:rPr>
                <w:color w:val="000000"/>
                <w:spacing w:val="1"/>
              </w:rPr>
              <w:t>ремонт дорог, мостов, свалок,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мов Александр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30:00Z</dcterms:created>
  <dc:creator>User</dc:creator>
  <dc:description/>
  <cp:keywords/>
  <dc:language>en-US</dc:language>
  <cp:lastModifiedBy>User</cp:lastModifiedBy>
  <dcterms:modified xsi:type="dcterms:W3CDTF">2014-03-19T04:30:00Z</dcterms:modified>
  <cp:revision>2</cp:revision>
  <dc:subject/>
  <dc:title/>
</cp:coreProperties>
</file>