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1» марта 2019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, предоставляемых администрацией сельского поселения «Новоберезовское»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сельского поселения «Новоберезовское» от 11 декабря 2015 года № 68 «Об утверждении перечня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на информационном стенде в здании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А.А.Наз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березовское» от «21» марта 2019г №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для размещения в Федеральном реестре государственных и муниципальных услуг по сельскому поселению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"/>
        <w:gridCol w:w="5193"/>
        <w:gridCol w:w="181"/>
        <w:gridCol w:w="5277"/>
        <w:gridCol w:w="3599"/>
      </w:tblGrid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й услуги 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ормативный правовой акт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авливающий полномочие орга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ного самоуправ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ы мест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управлени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оставляющ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ую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угу </w:t>
            </w:r>
          </w:p>
        </w:tc>
      </w:tr>
      <w:tr>
        <w:trPr/>
        <w:tc>
          <w:tcPr>
            <w:tcW w:w="14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ХИВНЫЙ ФОНД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запросов социально-правового и тематического характера юридических и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 части 3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/>
        <w:tc>
          <w:tcPr>
            <w:tcW w:w="14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ЗЕМЕЛЬНЫЕ ОТНОШЕНИЯ</w:t>
            </w:r>
          </w:p>
        </w:tc>
      </w:tr>
      <w:tr>
        <w:trPr>
          <w:trHeight w:val="129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</w:t>
            </w:r>
            <w:r>
              <w:rPr/>
              <w:t>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ь 2 статья 31 Земельного кодекса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81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94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4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 организация аукциона по продаже земельного участка или аукциона на право заключения договора аренды земельного участк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30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 организация аукциона по продаже земельного участка или аукциона на право заключения договора аренды земельного участк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52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и гастрольных мероприятий театров и филармоний, киносеансов, анонсы данных мероприятий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ункт 17 части 1 статьи 16 Федерального закона от 6 октября 2003 г. № 131-Ф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ые учреждения поселений, муниципального района, городского округа</w:t>
            </w:r>
          </w:p>
        </w:tc>
      </w:tr>
      <w:tr>
        <w:trPr>
          <w:trHeight w:val="24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и гастрольных мероприятий театров и филармоний, киносеансов, анонсы данных мероприятий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ункт 17 части 1 статьи 16 Федерального закона от 6 октября 2003 г. № 131-Ф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ые учреждения поселений, муниципального района, городского округа</w:t>
            </w:r>
          </w:p>
        </w:tc>
      </w:tr>
      <w:tr>
        <w:trPr>
          <w:trHeight w:val="32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6 части 1 статьи 14, пункт 6 части 1 статьи 16 Федерального закона от 6 октября 2003г. № 131-Ф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тья 14 Жилищного кодекса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72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ельского поселения «Новоберезовское»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6 части 1 статьи 14, пункт 6 части 1 статьи 16 Федерального закона от 6 октября 2003г. № 131-Ф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тья 14 Жилищного кодекса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30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6 части 1 статьи 14, пункт 6 части 1 статьи 16 Федерального закона от 6 октября 2003г. № 131-Ф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8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6 части 1 статьи 14, пункт 6 части 1 статьи 16 Федерального закона от 6 октября 2003г. № 131-Ф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30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 xml:space="preserve"> </w:t>
            </w:r>
            <w:r>
              <w:rPr/>
              <w:t>Предоставление малоимущим гражданам по договорам социального найма жилых помещений муниципального жилищного фон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6 части 1 статьи 14, пункт 6 части 1 статьи 16 Федерального закона от 6 октября 2003г. № 131-ФЗ</w:t>
            </w:r>
          </w:p>
          <w:p>
            <w:pPr>
              <w:pStyle w:val="Normal"/>
              <w:jc w:val="both"/>
              <w:rPr/>
            </w:pPr>
            <w:r>
              <w:rPr/>
              <w:t>Статья 49 Жилищного кодекс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308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, изменение или расторжение договоров найма специализированного жилого помещения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6 части 1 статьи 14, пункт 6 части 1 статьи 16 Федерального закона от 6 октября 2003г. № 131-ФЗ </w:t>
            </w:r>
          </w:p>
          <w:p>
            <w:pPr>
              <w:pStyle w:val="Normal"/>
              <w:jc w:val="both"/>
              <w:rPr/>
            </w:pPr>
            <w:r>
              <w:rPr/>
              <w:t>Статья 100 Жилищного кодекс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12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огласие об обмене жилыми помещениями муниципального жилищного фонда или отказ в даче такого согласия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атья 74 Жилищного кодекс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4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8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тие документов, а также выдача решений о переводе или об отказе в переводе жилого помещения в нежилое или нежилого помещения в жилое помещение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6 части 1 статьи 14, статьи 23, 24 Жилищного кодекса Российской Федер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6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лючение, изменение или расторжение договора передачи жилых помещений в собственность граждан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both"/>
              <w:rPr/>
            </w:pPr>
            <w:r>
              <w:rPr/>
              <w:t>Закон РФ от 04 июля  1991 года № 1541-1 «О приватизации жилищного фонда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Статья 288 Гражданского кодекс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6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ие или изменение наименований улицам, площадям и иным территориям проживания граждан в населенных пунктах, а также установление нумерации домов в сельском поселении «Новоберезовско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ункт 21 части 1 статьи 14, пункт 27 части 1 статьи 16 Федерального закона от 6 октября 2003 г. № 131-Ф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30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ие или изменение наименований улицам, площадям и иным территориям проживания граждан в населенных пунктах, а также установление нумерации домов в сельском поселении «Новоберезовско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ункт 21 части 1 статьи 14, пункт 27 части 1 статьи 16 Федерального закона от 6 октября 2003 г. № 131-Ф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1:15:00Z</dcterms:created>
  <dc:creator>User</dc:creator>
  <dc:description/>
  <cp:keywords/>
  <dc:language>en-US</dc:language>
  <cp:lastModifiedBy>Елена</cp:lastModifiedBy>
  <dcterms:modified xsi:type="dcterms:W3CDTF">2019-03-20T02:07:00Z</dcterms:modified>
  <cp:revision>6</cp:revision>
  <dc:subject/>
  <dc:title/>
</cp:coreProperties>
</file>