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«НОВОБЕРЕЗ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5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   ПОСТАНОВЛЕНИЕ</w:t>
      </w:r>
    </w:p>
    <w:p>
      <w:pPr>
        <w:pStyle w:val="Normal"/>
        <w:tabs>
          <w:tab w:val="clear" w:pos="708"/>
          <w:tab w:val="left" w:pos="23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«03» октября  2018                                                                  № 43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Новоберезовское</w:t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/>
      </w:pPr>
      <w:r>
        <w:rPr>
          <w:b/>
          <w:sz w:val="28"/>
          <w:szCs w:val="28"/>
        </w:rPr>
        <w:t xml:space="preserve">Об  актуализации адресов </w:t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сельского поселения «Новоберезовское»</w:t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 xml:space="preserve">На основании  пункта 3 статьи 5 Федерального закона «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»» от 28.12.2013 № 443-ФЗ пункта 10 части 1 статьи 8 Устава сельского поселения «Новоберезовское», согласно  Правилам  присвоения, изменения и аннулирования адресов на территории сельского поселения  «Новоберезовское», утверждённым постановлением администрации сельского поселения «Новоберезовское» от 28.08.2015 г. № 36, в целях актуализации  адресов на территории сельского поселения  «Новоберезовское» и удаления из ФИАС дублирующих записей об адресных объектах,  администрация сельского поселения «Новоберезовское» </w:t>
      </w:r>
      <w:r>
        <w:rPr>
          <w:sz w:val="28"/>
          <w:szCs w:val="28"/>
        </w:rPr>
        <w:t>п о с т а н о в л я е т :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</w:rPr>
        <w:t>Аннулировать адреса объектов адресации и удалить из ФИАС следующие выявленные дублирующие записи об адресных объектах (домах)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Забайкальский край, Шилкинский район, с. Новоберезовское, ул. Центральная, д. 51, литер А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</w:rPr>
        <w:t>Считать действительными следующие адреса адресных объектов (домов)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Забайкальский край, Шилкинский район, с. Новоберезовское, ул. Центральная, д. 51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3.Постановление обнародовать  на информационном стенде в здании администрации, разместить на официальном  портале  муниципального района «Шилкинский район» (</w:t>
      </w:r>
      <w:r>
        <w:rPr>
          <w:sz w:val="28"/>
          <w:szCs w:val="28"/>
          <w:u w:val="single"/>
          <w:lang w:val="en-US"/>
        </w:rPr>
        <w:t>http</w:t>
      </w:r>
      <w:r>
        <w:rPr>
          <w:sz w:val="28"/>
          <w:szCs w:val="28"/>
          <w:u w:val="single"/>
        </w:rPr>
        <w:t>//</w:t>
      </w:r>
      <w:r>
        <w:rPr>
          <w:sz w:val="28"/>
          <w:szCs w:val="28"/>
        </w:rPr>
        <w:t>Шилкинский.рф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 сельского поселения «Новоберезовское»                      А.А.Назим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1:25:00Z</dcterms:created>
  <dc:creator>Мирсаново</dc:creator>
  <dc:description/>
  <cp:keywords/>
  <dc:language>en-US</dc:language>
  <cp:lastModifiedBy>Поселение</cp:lastModifiedBy>
  <cp:lastPrinted>2017-11-17T11:52:00Z</cp:lastPrinted>
  <dcterms:modified xsi:type="dcterms:W3CDTF">2018-10-08T00:02:00Z</dcterms:modified>
  <cp:revision>7</cp:revision>
  <dc:subject/>
  <dc:title>Администрация сельского поселения «Мирсановское»</dc:title>
</cp:coreProperties>
</file>