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сельского поселения «Новоберезовское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23» марта 2016                                                                 № 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Новоберезовско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 в администрации сельского поселения «Новоберезов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. 8 Указа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Уставом сельского поселения «Новоберезовское», администрация сельского поселения «Новоберезовско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 в администрации сельского поселения «Новоберезовское» (Прило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Постановление в соответствии с Уставом сельского поселения «Новоберезов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оставля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Новоберезовское»      </w:t>
        <w:tab/>
        <w:tab/>
        <w:tab/>
        <w:tab/>
        <w:tab/>
        <w:tab/>
        <w:t xml:space="preserve">                   А.А. Назимов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Новоберезов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23» марта 2016 года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орядок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 в админист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«Новоберезовск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 Настоящим Порядком определяется порядок сообщения муниципальными служащими администрации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пространяется на муниципальных служащих, замещающих должности в администрации сельского поселения «Новоберезовско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sz w:val="28"/>
          <w:szCs w:val="28"/>
        </w:rPr>
        <w:t>2.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я подлежат обязательной регистрации в журнале регистрации уведомлений, который должен быть прошит и пронумерован, а также заверен печатью администрации сельского поселения «Новоберезовское».  Регистрация Уведомлений в указанном журнале осуществляется незамедлительно при их поступл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журнала регистрации уведомлений оформляются в соответствии с Приложением 2 к настоящему Порядку. Ведение журнала осуществляется подразделением (лицом), ответственным за кадровую работу в администрации сельского поселения «Новоберезовско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2" w:name="sub_30"/>
      <w:r>
        <w:rPr>
          <w:rFonts w:cs="Times New Roman" w:ascii="Times New Roman" w:hAnsi="Times New Roman"/>
          <w:sz w:val="28"/>
          <w:szCs w:val="28"/>
        </w:rPr>
        <w:t>Уведомление составляется по форме согласно Приложению 1 к настоящему Порядку и подлежит обязательному рассмотрению главой сельского поселения «Новоберезовское».</w:t>
      </w:r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8"/>
      <w:r>
        <w:rPr>
          <w:rFonts w:cs="Times New Roman" w:ascii="Times New Roman" w:hAnsi="Times New Roman"/>
          <w:sz w:val="28"/>
          <w:szCs w:val="28"/>
        </w:rPr>
        <w:t>Направленные главе сельского поселения «Новоберезовское» Уведомления также по поручению главы сельского поселения «Новоберезовское» могут быть рассмотрены должностным лицом, ответственным за предварительное расследование Уведомлений (далее - Должностное лицо).</w:t>
      </w:r>
      <w:bookmarkEnd w:id="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</w:t>
      </w:r>
      <w:bookmarkStart w:id="4" w:name="sub_11"/>
      <w:r>
        <w:rPr>
          <w:rFonts w:cs="Times New Roman" w:ascii="Times New Roman" w:hAnsi="Times New Roman"/>
          <w:sz w:val="28"/>
          <w:szCs w:val="28"/>
        </w:rPr>
        <w:t>также осуществляет предварительное рассмотрение Уведомлений.</w:t>
      </w:r>
      <w:bookmarkEnd w:id="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12"/>
      <w:r>
        <w:rPr>
          <w:rFonts w:cs="Times New Roman" w:ascii="Times New Roman" w:hAnsi="Times New Roman"/>
          <w:sz w:val="28"/>
          <w:szCs w:val="28"/>
        </w:rPr>
        <w:t>В ходе предварительного рассмотрения Уведомлений Должностное лицо администрации сельского поселения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организации.</w:t>
      </w:r>
      <w:bookmarkEnd w:id="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рассмотрение Уведомлений осуществляется в течение семи рабочих дней с момента их регистрации в журнале регистрации уведом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2"/>
      <w:r>
        <w:rPr>
          <w:rFonts w:cs="Times New Roman" w:ascii="Times New Roman" w:hAnsi="Times New Roman"/>
          <w:sz w:val="28"/>
          <w:szCs w:val="28"/>
        </w:rPr>
        <w:t>4. По результатам предварительного рассмотрения поступивших Уведомлений подготавливается мотивированное заключение на каждое из них.</w:t>
      </w:r>
      <w:bookmarkEnd w:id="6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главе сельского поселения «Новоберезовское» в течение семи рабочих дней со дня их регистрации в журнале регистрации уведом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ов, указанных в абзаце четвертом пункта 3 настоящего Порядка, заключения и другие материалы представляются главе администрации сельского поселения в течение 30 дней со дня регистрации Уведомлений в журнале регистрации уведомл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срок может быть продлен главой сельского поселения «Новоберезовское» по ходатайству Должностного лица для истребования дополнительных сведений, но не более чем на 30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3"/>
      <w:r>
        <w:rPr>
          <w:rFonts w:cs="Times New Roman" w:ascii="Times New Roman" w:hAnsi="Times New Roman"/>
          <w:sz w:val="28"/>
          <w:szCs w:val="28"/>
        </w:rPr>
        <w:t>5. Главой сельского поселения «Новоберезовское» по результатам рассмотрения Уведомлений принимается одно из следующих решений:</w:t>
      </w:r>
      <w:bookmarkEnd w:id="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69"/>
      <w:r>
        <w:rPr>
          <w:rFonts w:cs="Times New Roman" w:ascii="Times New Roman" w:hAnsi="Times New Roman"/>
          <w:sz w:val="28"/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  <w:bookmarkEnd w:id="8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70"/>
      <w:r>
        <w:rPr>
          <w:rFonts w:cs="Times New Roman" w:ascii="Times New Roman" w:hAnsi="Times New Roman"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  <w:bookmarkEnd w:id="9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71"/>
      <w:r>
        <w:rPr>
          <w:rFonts w:cs="Times New Roman" w:ascii="Times New Roman" w:hAnsi="Times New Roman"/>
          <w:sz w:val="28"/>
          <w:szCs w:val="28"/>
        </w:rPr>
        <w:t>в) признать, что лицом, направившим Уведомление, не соблюдены требования об урегулировании конфликта интересов.</w:t>
      </w:r>
      <w:bookmarkEnd w:id="1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4"/>
      <w:r>
        <w:rPr>
          <w:rFonts w:cs="Times New Roman" w:ascii="Times New Roman" w:hAnsi="Times New Roman"/>
          <w:sz w:val="28"/>
          <w:szCs w:val="28"/>
        </w:rPr>
        <w:t>6. В случае принятия решения, предусмотренного подпунктом «б» пункта 5 настоящего Порядка, в соответствии с законодательством Российской Федерации глава сельского поселения «Новоберезовское»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  <w:bookmarkEnd w:id="1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5"/>
      <w:r>
        <w:rPr>
          <w:rFonts w:cs="Times New Roman" w:ascii="Times New Roman" w:hAnsi="Times New Roman"/>
          <w:sz w:val="28"/>
          <w:szCs w:val="28"/>
        </w:rPr>
        <w:t xml:space="preserve">7. В случае принятия решений, предусмотренных подпунктами «б» и «в» пункта 5 настоящего Положения, глава сельского поселения «Новоберезовское»  направляет материалы и документы, указанные в пункте 4 настоящего Положения, на рассмотрение в </w:t>
      </w:r>
      <w:bookmarkStart w:id="13" w:name="sub_16"/>
      <w:bookmarkEnd w:id="12"/>
      <w:r>
        <w:rPr>
          <w:rFonts w:cs="Times New Roman" w:ascii="Times New Roman" w:hAnsi="Times New Roman"/>
          <w:sz w:val="28"/>
          <w:szCs w:val="28"/>
        </w:rPr>
        <w:t>Комиссию по соблюдению требований к служебному поведению и урегулированию конфликта интересов муниципальных служащих администрации сельского поселения «Новоберезовское». Комиссия рассматривает уведомления и принимает по ним решения в порядке, установленном Положением о Комиссии по соблюдению требований к служебному поведению и урегулированию конфликта интересов муниципальных служащих администрации сельского поселения «Новоберезовское».</w:t>
      </w:r>
      <w:bookmarkEnd w:id="1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100"/>
      <w:r>
        <w:rPr>
          <w:rFonts w:cs="Times New Roman" w:ascii="Times New Roman" w:hAnsi="Times New Roman"/>
          <w:sz w:val="28"/>
          <w:szCs w:val="28"/>
        </w:rPr>
        <w:t> </w:t>
      </w:r>
      <w:bookmarkEnd w:id="1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4"/>
          <w:szCs w:val="24"/>
        </w:rPr>
        <w:t>Приложение № 1 к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Порядку сообщ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муниципальными служащими о возникнове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личной заинтересованности при исполнен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должностных обязанностей, которая приводит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или может привести к конфликту интересов в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«Новоберезов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сельского поселения «Новоберезов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0"/>
          <w:szCs w:val="20"/>
        </w:rPr>
        <w:t>Ф.И.О. муниципального служащего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замещаемая должност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 должностных обязанностей муниципальным служащим администрации сельского поселения «Новоберезовское», которая приводит или может привести к конфликту интере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указать нужно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стоятельства, являющиеся основанием возникновения личной заинтересованности: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лжностные обязанности, на исполнение которых влияет или может повлиять личная заинтересованность: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агаемые меры по предотвращению или урегулированию конфликта интересов: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мереваюсь (не намереваюсь) лично присутствовать на заседании Комиссии по соблюдению требований к служебному поведению и урегулированию конфликта интересов муниципальных служащих администрации сельского поселения «Новоберезовское» (нужное подчеркну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__________ 20__ г.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 лица, (расшифровка подписи) направляющего уведомл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2 к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Порядку сообщ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муниципальными служащими о возникнове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личной заинтересованности при исполнен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должностных обязанностей, которая приводит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или может привести к конфликту интересов в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«Новоберезов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урнал регистрации уведомлений о сообщении муниципальными служащими администрации сельского поселения «Новоберезовское»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35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75"/>
        <w:gridCol w:w="852"/>
        <w:gridCol w:w="1133"/>
        <w:gridCol w:w="1559"/>
        <w:gridCol w:w="2268"/>
        <w:gridCol w:w="1843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ступления уведомлени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муниципальном служащем, направившем уведомл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содержание уведом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раз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номер телеф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23:22:00Z</dcterms:created>
  <dc:creator>User</dc:creator>
  <dc:description/>
  <cp:keywords/>
  <dc:language>en-US</dc:language>
  <cp:lastModifiedBy>User</cp:lastModifiedBy>
  <dcterms:modified xsi:type="dcterms:W3CDTF">2016-03-23T02:27:00Z</dcterms:modified>
  <cp:revision>4</cp:revision>
  <dc:subject/>
  <dc:title/>
</cp:coreProperties>
</file>