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мая 2016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«Новоберезовское» № 59 от 23.12.2013 «Об утверждении административного регламента по исполнению муниципальной функции «Проведение проверок при осуществлении муниципального контроля за соблюдением правил и норм благоустройства на территории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е с ч.4 ст. 7 Федерального закона от 06.10.2003 № 131-ФЗ «Об общих принципах организации местного самоуправления в Российской Федерации, с ч.4 ст.1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ред. от 13.07.2015), Протестом Шилкинской межрайонной прокуратуры,  на основании Устава сельского поселения «Новоберезовское», администрация сельского 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сельского поселения «Новоберезовское» № 59 от 23.12.2013 «Об утверждении административного регламента по исполнению муниципальной функции «Проведение проверок при осуществлении муниципального контроля за соблюдением правил и норм благоустройства на территории сельского поселения «Новоберезовское»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4  регламента дополнить подпунктом 4)  следующего содерж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4)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»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нкт 30 регламента изложить в новой редакци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30. </w:t>
      </w:r>
      <w:r>
        <w:rPr>
          <w:color w:val="000000"/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;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ункт 31 регламента изложить в новой редакции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31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 Указанные документы могут быть направлены в форме электронных документов (пакета электронных документов), подписанных усиленной квалифицированной электронной подписью проверяемого лица.»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.  пункт 3 Постановления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Настоящее постановление вступает в силу после его официального обнарод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обнародовать на информационном стенде в здании администр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сельского                                          А.А. 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12:00Z</dcterms:created>
  <dc:creator>User</dc:creator>
  <dc:description/>
  <cp:keywords/>
  <dc:language>en-US</dc:language>
  <cp:lastModifiedBy>User</cp:lastModifiedBy>
  <dcterms:modified xsi:type="dcterms:W3CDTF">2016-05-25T22:27:00Z</dcterms:modified>
  <cp:revision>5</cp:revision>
  <dc:subject/>
  <dc:title/>
</cp:coreProperties>
</file>