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5» мая 2016                                                                         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«Новоберезовское» № 48 от 11.12.2013 «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е с ч.4 ст. 7 Федерального закона от 06.10.2003 № 131-ФЗ «Об общих принципах организации местного самоуправления в Российской Федерации, с ч.4 ст.1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ред. от 13.07.2015), Протестом Шилкинской межрайонной прокуратуры,  на основании Устава сельского поселения «Новоберезовское», администрация сельского поселения «Новоберез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становление администрации сельского поселения «Новоберезовское» № 48 от 11.12.2013 «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.8.4 регламента изложить в новой редакции следующего содержани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1.8.4 </w:t>
      </w:r>
      <w:r>
        <w:rPr>
          <w:color w:val="000000"/>
          <w:sz w:val="28"/>
          <w:szCs w:val="28"/>
        </w:rPr>
        <w:t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 и (или) в форме электронного документа, подписанного усиленной квалифицированной электронной подписью лица, составившего данный акт (при условии согласия проверяемого лица на осуществление взаимодействия в электронной форме в рамках муниципального контроля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 органа муниципального контроля.»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ункт 3.4.10 </w:t>
      </w:r>
      <w:r>
        <w:rPr>
          <w:b/>
          <w:sz w:val="28"/>
          <w:szCs w:val="28"/>
        </w:rPr>
        <w:t>регламента изложить в новой редакции следующего содержания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4.10 Юридическое лицо, индивидуальный предприниматель, проверка которых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 орган муниципального контроля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, индивидуальный предприним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муниципального контроля. Указанные документы могут быть направлены в форме электронных документов (пакета электронных документов), подписанных усиленной квалифицированной электронной подписью проверяемого лица.»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пункт 3 Постановления изложить в ново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3. Настоящее постановление вступает в силу после его официального обнародования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бнародовать на информационном стенде в здании администрац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сельского                                          А.А. 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Новоберез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50:00Z</dcterms:created>
  <dc:creator>User</dc:creator>
  <dc:description/>
  <cp:keywords/>
  <dc:language>en-US</dc:language>
  <cp:lastModifiedBy>User</cp:lastModifiedBy>
  <dcterms:modified xsi:type="dcterms:W3CDTF">2016-05-24T23:55:00Z</dcterms:modified>
  <cp:revision>4</cp:revision>
  <dc:subject/>
  <dc:title/>
</cp:coreProperties>
</file>