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АДМИНИСТРАЦИЯ СЕЛЬСКОГО ПОСЕЛЕНИЯ «НОВОБЕРЕЗОВСКОЕ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5» мая 2016                                                                               № 2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мене Постановления администрации сельского поселения «Новоберезовское» от 06.12.2013 года № 46 «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Новоберезовско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основании статьи 38 Устава сельского поселения «Новоберезовское», Администрация поселения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Отменить Постановление администрации сельского поселения «Новоберезовское» от 06.12.2013 года № 46 «Об утверждении административного регламента проведения проверок при осуществлении муниципального контроля за размещением и использованием рекламных конструкций на территории сельского поселения «Новоберезовское»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обнародовать на информационном стенде в здании администрации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«Новоберезовское»                              А.А.Нази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6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4:44:00Z</dcterms:created>
  <dc:creator>User</dc:creator>
  <dc:description/>
  <cp:keywords/>
  <dc:language>en-US</dc:language>
  <cp:lastModifiedBy>User</cp:lastModifiedBy>
  <dcterms:modified xsi:type="dcterms:W3CDTF">2016-05-24T23:52:00Z</dcterms:modified>
  <cp:revision>3</cp:revision>
  <dc:subject/>
  <dc:title/>
</cp:coreProperties>
</file>