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мая 2016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 58 от 23.12.2013 «Административный регламент исполнения муниципальной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троль за предоставлением обязательного экземпля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е с ч.4 ст. 7 Федерального закона от 06.10.2003 № 131-ФЗ «Об общих принципах организации местного самоуправления в Российской Федерации, с ч.4 ст.1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ред. от 13.07.2015), Протестом Шилкинской межрайонной прокуратуры,  на основании Устава сельского поселения «Новоберезовское», администрация сельского 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№ 58 от 23.12.201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Административный регламент исполнения муниципальной фун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троль за предоставлением обязательного экземпляра»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7.3.3 регламента изложить в новой редакции следующего содерж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7.3.3 </w:t>
      </w:r>
      <w:r>
        <w:rPr>
          <w:color w:val="000000"/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;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ункт 3 Постановления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Настоящее постановление вступает в силу после его официального обнародова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3. Настоящее постановление обнародовать на информационном стенде в здании администр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сельского                                          А.А. 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1:00Z</dcterms:created>
  <dc:creator>User</dc:creator>
  <dc:description/>
  <cp:keywords/>
  <dc:language>en-US</dc:language>
  <cp:lastModifiedBy>User</cp:lastModifiedBy>
  <dcterms:modified xsi:type="dcterms:W3CDTF">2016-05-24T23:47:00Z</dcterms:modified>
  <cp:revision>4</cp:revision>
  <dc:subject/>
  <dc:title/>
</cp:coreProperties>
</file>