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СЕЛЬСКОГО ПОСЕЛЕНИЯ «НОВОБЕРЕЗОВСКОЕ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4»  мая 2016                                                                                № 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сельского поселения «Новоберезовское» от 28 января 2015 года № 1 «Об утверждении Реестра должностей муниципальной службы в сельском поселении «Новоберезовско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статьи 38 Устава сельского поселения «Новоберезовское», Администрация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менить Постановление администрации сельского поселения «Новоберезовское» от 28 января 2015 года № 1 «Об утверждении Реестра должностей муниципальной службы в сельском поселении «Новоберез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на информационном стенде в здании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9:00Z</dcterms:created>
  <dc:creator>User</dc:creator>
  <dc:description/>
  <cp:keywords/>
  <dc:language>en-US</dc:language>
  <cp:lastModifiedBy>User</cp:lastModifiedBy>
  <dcterms:modified xsi:type="dcterms:W3CDTF">2016-05-04T01:01:00Z</dcterms:modified>
  <cp:revision>4</cp:revision>
  <dc:subject/>
  <dc:title/>
</cp:coreProperties>
</file>