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Администрация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овоберезовско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 марта 2016                                                                                     № 10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отировании рабочих мест для отбывания наказаний в виде обязательных и исправительных  работ осужденными без изоляции от общества на территории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ями 49,50 Уголовного кодекса Российской Федерации, статьями 25,39 Уголовно-исполнительного кодекса Российской Федерации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виды обязательных работ для отбывания наказаний осужденными без изоляции от обществ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гласованный с уголовно-исполнительной инспекцией филиалом по Шилкинскому району Управления Федеральной службы исполнения наказаний по Забайкальскому краю перечень организаций и количество квотируемых рабочих мест для наказаний в виде обязательных и исправительных работ осужденными без изоляции от общества (приложение № 2,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рганизаций, указанным в перечне,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значение должностных лиц, ответственных за организацию труда осужденных к обязательным работам, учет отработанного ими времени, контроль за выполнение осужденными определенных для ни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уголовно-исполнительной инспе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количестве проработанных осужденными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уклонении осужденных от отбывания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иды обязательных  работ для отбывания наказаний осужденными без изоляции от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язательны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: очистка территории от мусора, снега, наледи, озеленение, земельные работы, ремонтные работы дорог и других объектов внешнего благоустройства, посадка, прополка саженцев деревьев, кустарников и цветочной рассады, вырубка деревьев и кустарников, обрезка вет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ридомовых территорий, помещений общего пользования, ремонт водопровода, санитарная очистка территорий от мусора, сбор бытовых и прочих отх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разгрузочные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содержанию мест захоро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доступные виды трудовой деятельности, не требующие профессиональной подготовки, специальных знаний и навыков, по согласованию работодател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организаций и количество квотируемых рабочих мест для наказаний в виде обязательных работ осужденными без изоляции от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39"/>
        <w:gridCol w:w="1827"/>
        <w:gridCol w:w="2534"/>
        <w:gridCol w:w="198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отируемых рабочих ме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 организации, телефо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Новоберезовско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, Шилкинский район, с.Новоберезовское. ул. Центральная 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Е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1-37</w:t>
            </w:r>
          </w:p>
        </w:tc>
      </w:tr>
    </w:tbl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рганизаций и количество квотируемых рабочих мест для наказаний в виде исправительных работ осужденными без изоляции от общества</w:t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70"/>
        <w:gridCol w:w="1777"/>
        <w:gridCol w:w="2491"/>
        <w:gridCol w:w="1954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отируемых рабочих мес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 организации, телефон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артель «Березовска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, Шилкинский район, с.Новоберезовское. ул. Центральная 4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А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1-44</w:t>
            </w:r>
          </w:p>
        </w:tc>
      </w:tr>
    </w:tbl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4:00Z</dcterms:created>
  <dc:creator>User</dc:creator>
  <dc:description/>
  <cp:keywords/>
  <dc:language>en-US</dc:language>
  <cp:lastModifiedBy>User</cp:lastModifiedBy>
  <dcterms:modified xsi:type="dcterms:W3CDTF">2016-03-23T23:49:00Z</dcterms:modified>
  <cp:revision>4</cp:revision>
  <dc:subject/>
  <dc:title/>
</cp:coreProperties>
</file>