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75" w:type="dxa"/>
        <w:tblLayout w:type="fixed"/>
        <w:tblCellMar>
          <w:top w:w="45" w:type="dxa"/>
          <w:left w:w="75" w:type="dxa"/>
          <w:bottom w:w="45" w:type="dxa"/>
          <w:right w:w="75" w:type="dxa"/>
        </w:tblCellMar>
      </w:tblPr>
      <w:tblGrid>
        <w:gridCol w:w="435"/>
        <w:gridCol w:w="9103"/>
      </w:tblGrid>
      <w:tr>
        <w:trPr/>
        <w:tc>
          <w:tcPr>
            <w:tcW w:w="435" w:type="dxa"/>
            <w:tcBorders/>
            <w:vAlign w:val="center"/>
          </w:tcPr>
          <w:p>
            <w:pPr>
              <w:pStyle w:val="Normal"/>
              <w:snapToGrid w:val="false"/>
              <w:spacing w:lineRule="auto" w:line="240" w:before="150" w:after="75"/>
              <w:jc w:val="both"/>
              <w:rPr>
                <w:rFonts w:ascii="Times New Roman" w:hAnsi="Times New Roman" w:cs="Times New Roman"/>
                <w:b/>
                <w:b/>
                <w:bCs/>
                <w:color w:val="304855"/>
                <w:sz w:val="28"/>
                <w:szCs w:val="28"/>
                <w:lang w:eastAsia="ru-RU"/>
              </w:rPr>
            </w:pPr>
            <w:r>
              <w:rPr>
                <w:rFonts w:cs="Times New Roman" w:ascii="Times New Roman" w:hAnsi="Times New Roman"/>
                <w:b/>
                <w:bCs/>
                <w:color w:val="304855"/>
                <w:sz w:val="28"/>
                <w:szCs w:val="28"/>
                <w:lang w:eastAsia="ru-RU"/>
              </w:rPr>
            </w:r>
          </w:p>
        </w:tc>
        <w:tc>
          <w:tcPr>
            <w:tcW w:w="9103" w:type="dxa"/>
            <w:tcBorders/>
            <w:tcMar>
              <w:top w:w="0" w:type="dxa"/>
              <w:left w:w="108" w:type="dxa"/>
              <w:bottom w:w="0" w:type="dxa"/>
              <w:right w:w="108" w:type="dxa"/>
            </w:tcMar>
            <w:vAlign w:val="center"/>
          </w:tcPr>
          <w:p>
            <w:pPr>
              <w:pStyle w:val="Normal"/>
              <w:snapToGrid w:val="false"/>
              <w:spacing w:lineRule="atLeast" w:line="234" w:before="0" w:after="0"/>
              <w:jc w:val="both"/>
              <w:rPr>
                <w:rFonts w:ascii="Times New Roman" w:hAnsi="Times New Roman" w:cs="Times New Roman"/>
                <w:b/>
                <w:b/>
                <w:bCs/>
                <w:color w:val="304855"/>
                <w:sz w:val="28"/>
                <w:szCs w:val="28"/>
                <w:lang w:eastAsia="ru-RU"/>
              </w:rPr>
            </w:pPr>
            <w:r>
              <w:rPr>
                <w:rFonts w:cs="Times New Roman" w:ascii="Times New Roman" w:hAnsi="Times New Roman"/>
                <w:b/>
                <w:bCs/>
                <w:color w:val="304855"/>
                <w:sz w:val="28"/>
                <w:szCs w:val="28"/>
                <w:lang w:eastAsia="ru-RU"/>
              </w:rPr>
            </w:r>
          </w:p>
          <w:p>
            <w:pPr>
              <w:pStyle w:val="Normal"/>
              <w:spacing w:lineRule="atLeast" w:line="234" w:before="0" w:after="0"/>
              <w:jc w:val="right"/>
              <w:rPr>
                <w:rFonts w:ascii="Times New Roman" w:hAnsi="Times New Roman" w:cs="Times New Roman"/>
                <w:b/>
                <w:b/>
                <w:color w:val="304855"/>
                <w:sz w:val="28"/>
                <w:szCs w:val="28"/>
                <w:lang w:eastAsia="ru-RU"/>
              </w:rPr>
            </w:pPr>
            <w:r>
              <w:rPr>
                <w:rFonts w:cs="Times New Roman" w:ascii="Times New Roman" w:hAnsi="Times New Roman"/>
                <w:b/>
                <w:color w:val="304855"/>
                <w:sz w:val="28"/>
                <w:szCs w:val="28"/>
                <w:lang w:eastAsia="ru-RU"/>
              </w:rPr>
            </w:r>
          </w:p>
          <w:p>
            <w:pPr>
              <w:pStyle w:val="Normal"/>
              <w:spacing w:lineRule="atLeast" w:line="234" w:before="0" w:after="0"/>
              <w:jc w:val="center"/>
              <w:rPr>
                <w:rFonts w:ascii="Times New Roman" w:hAnsi="Times New Roman" w:cs="Times New Roman"/>
                <w:b/>
                <w:b/>
                <w:color w:val="304855"/>
                <w:sz w:val="28"/>
                <w:szCs w:val="28"/>
                <w:lang w:eastAsia="ru-RU"/>
              </w:rPr>
            </w:pPr>
            <w:r>
              <w:rPr>
                <w:rFonts w:cs="Times New Roman" w:ascii="Times New Roman" w:hAnsi="Times New Roman"/>
                <w:b/>
                <w:color w:val="304855"/>
                <w:sz w:val="28"/>
                <w:szCs w:val="28"/>
                <w:lang w:eastAsia="ru-RU"/>
              </w:rPr>
              <w:t>АДМИНИСТРАЦИЯ СЕЛЬСКОГО ПОСЕЛЕНИЯ «НОВОБЕРЕЗОВСКОЕ»</w:t>
            </w:r>
          </w:p>
          <w:p>
            <w:pPr>
              <w:pStyle w:val="Normal"/>
              <w:spacing w:lineRule="atLeast" w:line="234" w:before="0" w:after="225"/>
              <w:jc w:val="both"/>
              <w:rPr>
                <w:rFonts w:ascii="Times New Roman" w:hAnsi="Times New Roman" w:cs="Times New Roman"/>
                <w:color w:val="304855"/>
                <w:sz w:val="28"/>
                <w:szCs w:val="28"/>
                <w:lang w:eastAsia="ru-RU"/>
              </w:rPr>
            </w:pPr>
            <w:r>
              <w:rPr>
                <w:rFonts w:cs="Times New Roman" w:ascii="Times New Roman" w:hAnsi="Times New Roman"/>
                <w:color w:val="304855"/>
                <w:sz w:val="28"/>
                <w:szCs w:val="28"/>
                <w:lang w:eastAsia="ru-RU"/>
              </w:rPr>
              <w:t> </w:t>
            </w:r>
          </w:p>
          <w:p>
            <w:pPr>
              <w:pStyle w:val="Normal"/>
              <w:shd w:fill="FFFFFF" w:val="clear"/>
              <w:spacing w:lineRule="atLeast" w:line="336"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СТАНОВЛЕНИЕ</w:t>
            </w:r>
          </w:p>
          <w:p>
            <w:pPr>
              <w:pStyle w:val="Normal"/>
              <w:shd w:fill="FFFFFF" w:val="clear"/>
              <w:spacing w:lineRule="atLeast" w:line="336"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336"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4» декабря 2015                                                      № 74</w:t>
            </w:r>
          </w:p>
          <w:p>
            <w:pPr>
              <w:pStyle w:val="Normal"/>
              <w:shd w:fill="FFFFFF" w:val="clear"/>
              <w:spacing w:lineRule="atLeast" w:line="336" w:before="0" w:after="0"/>
              <w:ind w:left="-1237" w:firstLine="1237"/>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Новоберезовское</w:t>
            </w:r>
          </w:p>
          <w:p>
            <w:pPr>
              <w:pStyle w:val="Normal"/>
              <w:shd w:fill="FFFFFF" w:val="clear"/>
              <w:spacing w:lineRule="atLeast" w:line="336" w:before="0" w:after="0"/>
              <w:jc w:val="both"/>
              <w:rPr>
                <w:rFonts w:ascii="Times New Roman" w:hAnsi="Times New Roman" w:cs="Times New Roman"/>
                <w:bCs/>
                <w:color w:val="304855"/>
                <w:sz w:val="28"/>
                <w:szCs w:val="28"/>
                <w:lang w:eastAsia="ru-RU"/>
              </w:rPr>
            </w:pPr>
            <w:r>
              <w:rPr>
                <w:rFonts w:cs="Times New Roman" w:ascii="Times New Roman" w:hAnsi="Times New Roman"/>
                <w:bCs/>
                <w:color w:val="304855"/>
                <w:sz w:val="28"/>
                <w:szCs w:val="28"/>
                <w:lang w:eastAsia="ru-RU"/>
              </w:rPr>
            </w:r>
          </w:p>
          <w:p>
            <w:pPr>
              <w:pStyle w:val="Normal"/>
              <w:shd w:fill="FFFFFF" w:val="clear"/>
              <w:spacing w:lineRule="atLeast" w:line="336"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 утверждении Положения об охране труда работников администрации сельского поселения «Новоберезовское»</w:t>
            </w:r>
          </w:p>
          <w:p>
            <w:pPr>
              <w:pStyle w:val="Normal"/>
              <w:shd w:fill="FFFFFF" w:val="clear"/>
              <w:spacing w:lineRule="atLeast" w:line="336" w:before="0" w:after="0"/>
              <w:jc w:val="both"/>
              <w:rPr>
                <w:rFonts w:ascii="Times New Roman" w:hAnsi="Times New Roman" w:cs="Times New Roman"/>
                <w:b/>
                <w:b/>
                <w:bCs/>
                <w:color w:val="304855"/>
                <w:sz w:val="28"/>
                <w:szCs w:val="28"/>
                <w:lang w:eastAsia="ru-RU"/>
              </w:rPr>
            </w:pPr>
            <w:r>
              <w:rPr>
                <w:rFonts w:cs="Times New Roman" w:ascii="Times New Roman" w:hAnsi="Times New Roman"/>
                <w:b/>
                <w:bCs/>
                <w:color w:val="304855"/>
                <w:sz w:val="28"/>
                <w:szCs w:val="28"/>
                <w:lang w:eastAsia="ru-RU"/>
              </w:rPr>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оответствии с Трудовым кодексом Российской Федерации, Рекомендациями по организации работы службы охраны труда в организации (утверждены постановлением Минтруда России от 8 февраля 2000 г. № 14), О порядке проведения аттестации рабочих мест по условиям труда (утвержден приказом Министерства здравоохранения и социального развития РФ от 26.04.2011 № 342н), Устава сельского поселения «Новоберезовское», Администрация сельского поселения «Новоберезовско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ОСТАНОВЛЯЕТ:</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 Утвердить Положение об охране труда работников администрации сельского поселения «Новоберезовское»</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нтроль исполнения настоящего постановления  оставляю за собо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 Настоящее постановление обнародовать на информационном стенде в здании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лава администрации сельского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оселения «Новоберезовское»                               А.А.Назимов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тверждено постановлением</w:t>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и сельского поселения</w:t>
            </w:r>
          </w:p>
          <w:p>
            <w:pPr>
              <w:pStyle w:val="Normal"/>
              <w:shd w:fill="FFFFFF" w:val="clear"/>
              <w:spacing w:lineRule="atLeast" w:line="336" w:before="0" w:after="0"/>
              <w:jc w:val="right"/>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Новоберезовское»</w:t>
            </w:r>
          </w:p>
          <w:p>
            <w:pPr>
              <w:pStyle w:val="Normal"/>
              <w:shd w:fill="FFFFFF" w:val="clear"/>
              <w:spacing w:lineRule="atLeast" w:line="336" w:before="0" w:after="0"/>
              <w:jc w:val="right"/>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от 24.12. 2015г № 74</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bookmarkStart w:id="0" w:name="bookmark2"/>
            <w:bookmarkEnd w:id="0"/>
          </w:p>
          <w:p>
            <w:pPr>
              <w:pStyle w:val="Normal"/>
              <w:shd w:fill="FFFFFF" w:val="clear"/>
              <w:spacing w:lineRule="atLeast" w:line="336" w:before="0" w:after="0"/>
              <w:jc w:val="center"/>
              <w:rPr>
                <w:rFonts w:ascii="Times New Roman" w:hAnsi="Times New Roman" w:cs="Times New Roman"/>
                <w:color w:val="304855"/>
                <w:sz w:val="28"/>
                <w:szCs w:val="28"/>
                <w:lang w:eastAsia="ru-RU"/>
              </w:rPr>
            </w:pPr>
            <w:r>
              <w:rPr>
                <w:rFonts w:cs="Times New Roman" w:ascii="Times New Roman" w:hAnsi="Times New Roman"/>
                <w:b/>
                <w:bCs/>
                <w:i/>
                <w:iCs/>
                <w:color w:val="000000"/>
                <w:sz w:val="28"/>
                <w:szCs w:val="28"/>
                <w:lang w:eastAsia="ru-RU"/>
              </w:rPr>
              <w:t>Положение об охране труда</w:t>
            </w:r>
          </w:p>
          <w:p>
            <w:pPr>
              <w:pStyle w:val="Normal"/>
              <w:shd w:fill="FFFFFF" w:val="clear"/>
              <w:spacing w:lineRule="atLeast" w:line="336" w:before="0" w:after="0"/>
              <w:jc w:val="center"/>
              <w:rPr>
                <w:rFonts w:ascii="Times New Roman" w:hAnsi="Times New Roman" w:cs="Times New Roman"/>
                <w:color w:val="304855"/>
                <w:sz w:val="28"/>
                <w:szCs w:val="28"/>
                <w:lang w:eastAsia="ru-RU"/>
              </w:rPr>
            </w:pPr>
            <w:r>
              <w:rPr>
                <w:rFonts w:cs="Times New Roman" w:ascii="Times New Roman" w:hAnsi="Times New Roman"/>
                <w:b/>
                <w:bCs/>
                <w:i/>
                <w:iCs/>
                <w:color w:val="000000"/>
                <w:sz w:val="28"/>
                <w:szCs w:val="28"/>
                <w:lang w:eastAsia="ru-RU"/>
              </w:rPr>
              <w:t>работников администрации сельского поселения» «Новоберезовское»</w:t>
            </w:r>
          </w:p>
          <w:p>
            <w:pPr>
              <w:pStyle w:val="Normal"/>
              <w:shd w:fill="FFFFFF" w:val="clear"/>
              <w:spacing w:lineRule="atLeast" w:line="336" w:before="0" w:after="0"/>
              <w:jc w:val="center"/>
              <w:rPr>
                <w:rFonts w:ascii="Times New Roman" w:hAnsi="Times New Roman" w:cs="Times New Roman"/>
                <w:color w:val="304855"/>
                <w:sz w:val="28"/>
                <w:szCs w:val="28"/>
                <w:lang w:eastAsia="ru-RU"/>
              </w:rPr>
            </w:pPr>
            <w:r>
              <w:rPr>
                <w:rFonts w:cs="Times New Roman" w:ascii="Times New Roman" w:hAnsi="Times New Roman"/>
                <w:color w:val="304855"/>
                <w:sz w:val="28"/>
                <w:szCs w:val="28"/>
                <w:lang w:eastAsia="ru-RU"/>
              </w:rPr>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eastAsia="ru-RU"/>
              </w:rPr>
              <w:t>1. Общие полож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оложение об охране труда работников администрации сельского поселения «Новоберезовское»         разработано в соответствии с Трудовым кодексом Российской Федерации (далее — ТК РФ), Рекомендациями по организации работы службы охраны труда в организации (утверждены постановлением Минтруда России от 8 февраля 2000 г. № 14), Приказом Министерства здравоохранения и социального развития РФ от 26.04.2011 № 342н) «О порядке проведения аттестации рабочих мест по условиям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Цель разработки Положения об охране труда - установление единого порядка регулирования отношений в области охраны труда между работодателем и работниками Администрации, направленное на создание условий труда, отвечающих требованиям сохранения жизни и здоровья работников в процессе трудовой деятельнос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орядок ввода в действие и изменения Положения об охране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Настоящее Положение утверждается постановлением администрации сельского поселения   и является обязательным для исполнения всеми работниками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Все изменения в настоящее Положение вносятся постановлением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bookmarkStart w:id="1" w:name="bookmark3"/>
            <w:r>
              <w:rPr>
                <w:rFonts w:cs="Times New Roman" w:ascii="Times New Roman" w:hAnsi="Times New Roman"/>
                <w:color w:val="2C5C87"/>
                <w:sz w:val="28"/>
                <w:szCs w:val="28"/>
                <w:u w:val="single"/>
                <w:lang w:eastAsia="ru-RU"/>
              </w:rPr>
              <w:t>Основные понятия, используемые в настоящем Положении</w:t>
            </w:r>
            <w:bookmarkEnd w:id="1"/>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Охрана труда</w:t>
            </w:r>
            <w:r>
              <w:rPr>
                <w:rFonts w:cs="Times New Roman" w:ascii="Times New Roman" w:hAnsi="Times New Roman"/>
                <w:color w:val="000000"/>
                <w:sz w:val="28"/>
                <w:szCs w:val="28"/>
                <w:lang w:eastAsia="ru-RU"/>
              </w:rPr>
              <w:t> - система сохранения жизни и здоровья работников в процессе трудовой деятельности, включающая в себя правовые, социально-экономические, организационно - технические, санитарно-гигиенические, лечебно-профилактические, реабилитационные и иные мероприят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Условия труда</w:t>
            </w:r>
            <w:r>
              <w:rPr>
                <w:rFonts w:cs="Times New Roman" w:ascii="Times New Roman" w:hAnsi="Times New Roman"/>
                <w:color w:val="000000"/>
                <w:sz w:val="28"/>
                <w:szCs w:val="28"/>
                <w:lang w:eastAsia="ru-RU"/>
              </w:rPr>
              <w:t>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Вредный производственный фактор - производственный фактор, воздействие которого на работника может привести к его заболеванию.</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Опасный производственный фактор</w:t>
            </w:r>
            <w:r>
              <w:rPr>
                <w:rFonts w:cs="Times New Roman" w:ascii="Times New Roman" w:hAnsi="Times New Roman"/>
                <w:color w:val="000000"/>
                <w:sz w:val="28"/>
                <w:szCs w:val="28"/>
                <w:lang w:eastAsia="ru-RU"/>
              </w:rPr>
              <w:t> - производственный фактор, воздействие которого на работника может привести к его травм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Безопасные условия труда</w:t>
            </w:r>
            <w:r>
              <w:rPr>
                <w:rFonts w:cs="Times New Roman" w:ascii="Times New Roman" w:hAnsi="Times New Roman"/>
                <w:color w:val="000000"/>
                <w:sz w:val="28"/>
                <w:szCs w:val="28"/>
                <w:lang w:eastAsia="ru-RU"/>
              </w:rPr>
              <w:t> - условия труда, при которых воздействие на работника вредных и (или) опасных производственных факторов исключено либо уровни </w:t>
              <w:br/>
              <w:t>их воздействия не превышают установленных нормативо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Рабочее место</w:t>
            </w:r>
            <w:r>
              <w:rPr>
                <w:rFonts w:cs="Times New Roman" w:ascii="Times New Roman" w:hAnsi="Times New Roman"/>
                <w:color w:val="000000"/>
                <w:sz w:val="28"/>
                <w:szCs w:val="28"/>
                <w:lang w:eastAsia="ru-RU"/>
              </w:rPr>
              <w:t>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Средства индивидуальной и коллективной защиты работника</w:t>
            </w:r>
            <w:r>
              <w:rPr>
                <w:rFonts w:cs="Times New Roman" w:ascii="Times New Roman" w:hAnsi="Times New Roman"/>
                <w:color w:val="000000"/>
                <w:sz w:val="28"/>
                <w:szCs w:val="28"/>
                <w:lang w:eastAsia="ru-RU"/>
              </w:rPr>
              <w:t>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Аттестация рабочих мест</w:t>
            </w:r>
            <w:r>
              <w:rPr>
                <w:rFonts w:cs="Times New Roman" w:ascii="Times New Roman" w:hAnsi="Times New Roman"/>
                <w:color w:val="000000"/>
                <w:sz w:val="28"/>
                <w:szCs w:val="28"/>
                <w:lang w:eastAsia="ru-RU"/>
              </w:rPr>
              <w:t> - система анализа и гигиеническая оценка существующих условий и характера труда, оценка травмобезопасности рабочих мест и учет обеспеченности работников средствами индивидуальной защи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i/>
                <w:iCs/>
                <w:color w:val="000000"/>
                <w:sz w:val="28"/>
                <w:szCs w:val="28"/>
                <w:lang w:eastAsia="ru-RU"/>
              </w:rPr>
              <w:t>3. Права и обязанности работников в области охраны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1.      В соответствии с законодательством Российской Федерации об охране труда, каждый работник Администрации имеет право:</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а рабочее место, соответствующее требованиям охраны труда, а именно: расположение и организация рабочего места, а также его оборудование и инструменты для работы, окружающая среда должны быть безопасными и не угрожать жизни </w:t>
              <w:br/>
              <w:t>и здоровью работников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язательное социальное страхование от несчастных случаев на производстве </w:t>
              <w:br/>
              <w:t>и профессиональных заболевани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лучение достоверной информации об условиях и охране труда на рабочем месте, о существующем риске повреждения здоровья, а также о мерах по защите </w:t>
              <w:br/>
              <w:t>от воздействия вредных или опасных производственных факторо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тказ от выполнения работ в случае возникновения опасности для его здоровья вследствие нарушения охраны труда, за исключением случаев, предусмотренных федеральными законами, до устранения такой опасности. При таком отказе руководство Администрации обязано предоставить работнику другую работу на время устранения опасности. Если по объективным причинам это невозможно, время простоя работника </w:t>
              <w:br/>
              <w:t>до устранения опасности для его жизни и здоровья оплачивается руководством Администрации в соответствии с законодательством (ст. 157 ТК РФ);</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еспечение средствами индивидуальной и коллективной защи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учение безопасным методам и приемам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запрос о проведении проверки условий и охраны труда на рабочем месте органами государственного надзора и контроля соблюдения требований охраны труда. Соответствие рабочих мест требованиям охраны труда, прогрессивным техническим, технологическим, организационным решениям, а также передовому опыту, нормативам </w:t>
              <w:br/>
              <w:t>и стандартам определяется в ходе аттестации рабочих мест. Данная работа регулируется Положением о порядке проведения аттестации рабочих мест;</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ращение в органы государственной власти Российской Федерации, органы государственной власти субъекта Российской Федерации, к главе Администрации </w:t>
              <w:br/>
              <w:t>по вопросам охраны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личное участие или участие через своих представителей в рассмотрении вопросов, связанных с обеспечением безопасных условий труда на рабочем месте, </w:t>
              <w:br/>
              <w:t>и в расследовании происшедшего с ним случая при выполнении трудовых обязанносте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компенсации, установленные законом, коллективным договором, соглашением, трудовым договором, если он не занят на тяжелых работах и работах с вредными и (или) опасными условиями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i/>
                <w:iCs/>
                <w:color w:val="000000"/>
                <w:sz w:val="28"/>
                <w:szCs w:val="28"/>
                <w:lang w:eastAsia="ru-RU"/>
              </w:rPr>
              <w:t>                              </w:t>
            </w:r>
            <w:r>
              <w:rPr>
                <w:rFonts w:cs="Times New Roman" w:ascii="Times New Roman" w:hAnsi="Times New Roman"/>
                <w:b/>
                <w:bCs/>
                <w:i/>
                <w:iCs/>
                <w:color w:val="000000"/>
                <w:sz w:val="28"/>
                <w:szCs w:val="28"/>
                <w:lang w:eastAsia="ru-RU"/>
              </w:rPr>
              <w:t>3.2.           Работник Администрации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авильно применять средства индивидуальной и коллективной защи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оходить обучение безопасным методам и приемам выполнения работ по охране труда, оказанию первой медицинской помощи при несчастных случаях на производстве, инструктаж по охране труда, проверку знаний требований охраны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зошедшем в Администрации, или об ухудшении состояния своего здоровья, в том числе о проявлении признаков острого профессионального заболев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3.      Работники, принимаемые на работу в Администрацию на должности, связанные с выполнением отдельных видов работ, определенных специальным перечнем, должны проходить предварительный (при поступлении на работу) и периодический (в течение трудовой деятельности) медицинские осмотр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bookmarkStart w:id="2" w:name="bookmark0"/>
            <w:r>
              <w:rPr>
                <w:rFonts w:cs="Times New Roman" w:ascii="Times New Roman" w:hAnsi="Times New Roman"/>
                <w:color w:val="000000"/>
                <w:sz w:val="28"/>
                <w:szCs w:val="28"/>
                <w:u w:val="single"/>
                <w:lang w:eastAsia="ru-RU"/>
              </w:rPr>
              <w:t>                                                </w:t>
            </w:r>
            <w:r>
              <w:rPr>
                <w:rFonts w:cs="Times New Roman" w:ascii="Times New Roman" w:hAnsi="Times New Roman"/>
                <w:b/>
                <w:bCs/>
                <w:color w:val="2C5C87"/>
                <w:sz w:val="28"/>
                <w:szCs w:val="28"/>
                <w:u w:val="single"/>
                <w:lang w:eastAsia="ru-RU"/>
              </w:rPr>
              <w:t>4. Обязанности работодателя</w:t>
            </w:r>
            <w:bookmarkEnd w:id="2"/>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4.1.      Работодатель обязан обеспечить:</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безопасность работников при эксплуатации зданий, сооружений, оборудования, осуществлении технологических процессо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менение средств индивидуальной и коллективной защи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ответствующие требованиям охраны труда условия труда на каждом рабочем мест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ежим труда и отдыха работников в соответствии с законодательством Российской Феде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обретение и выдачу за счет собственных средств специальной одежды, специальной обуви и других средств индивидуальной защиты, смывающих </w:t>
              <w:br/>
              <w:t>и обезвреживаю</w:t>
              <w:softHyphen/>
              <w:t>щих средств в соответствии с установленными нормами работникам, занятым на работах с вредными и (или) опасными условиями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учение работников безопасным методам и приемам выполнения работ </w:t>
              <w:br/>
              <w:t>по охране труда, оказанию первой медицинской помощи при несчастных случаях </w:t>
              <w:br/>
              <w:t>на производстве, инструктаж по охране труда и проверку знаний требований охраны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едопущение к работе лиц, не прошедших в установленном порядке обучение, инструктаж по охране труда и проверку знаний требований охраны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рганизацию контроля состояния условий труда на рабочих местах, а также </w:t>
              <w:br/>
              <w:t>за правильностью применения работниками средств индивидуальной и коллективной защи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оведение аттестации рабочих мест по условиям труда с последующей сертификацией работ по охране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едопущение работников, предусмотренных отдельным перечнем, к выполнению ими трудовых обязанностей без прохождения обязательных медицинских осмотров, </w:t>
              <w:br/>
              <w:t>а также в случае медицинских противопоказани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нформирование работников об условиях и охране труда на рабочих местах, </w:t>
              <w:br/>
              <w:t>о существующем риске повреждения здоровья и полагающихся им компенсациях </w:t>
              <w:br/>
              <w:t>и средствах индивидуальной защи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нятие мер по предотвращению аварийных ситуаций, сохранению жизни </w:t>
              <w:br/>
              <w:t>и здоровья работников при возникновении таких ситуаций, в том числе по оказанию пострадавшим первой помощ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сследование и учет в установленном Трудовым кодексом Российской Федерации и иными нормативными правовыми актами порядке несчастных случаев, произошедших с работниками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анитарно-бытовое и лечебно-профилактическое обслуживание работников Администрации в соответствии с требованиями охраны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беспрепятственный допуск должностных лиц органов государственного управления,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w:t>
              <w:br/>
              <w:t>и охраны труда в Администрации и расследования несчастных случаев и профессиональных заболевани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ыполнение предписаний должностных лиц органов государственного надзора </w:t>
              <w:br/>
              <w:t>и контроля за соблюдением трудового законодательства и иных нормативных правовых актов, содержащих нормы трудового права, и рассмотрение жалоб представителей органов общественного контроля в установленные Трудовым кодексом Российской Федерации, иными федеральными законами срок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язательное социальное страхование сотрудников Администрации от несчастных случаев на производстве и профессиональных заболевани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аличие комплекта нормативных правовых актов, содержащих требования охраны труда в соответствии со спецификой деятельности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знакомление работников Администрации с требованиями охраны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4.2.      Работодатель осуществляет:</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еспечение всех работников Администрации экологически чистой питьевой водо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зеленение кабинетов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закупку и использование современных экологически чистых и безопасных для здоровья чистящих и санитарно-гигиенических средст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3.      Обеспечение и инструктирование по охране труда работников Администрации осуществляется в следующем порядк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3.1.   В соответствии с абз. 3 ст. 214 ТК РФ все работники Администрации обязаны проходить обучение и проверку знаний по охране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3.2.   Лица, поступающие на работу в Администрацию, проходят вводный и первичный инструктаж на рабочем месте, о чем делаются записи в Журнале вводного инструктажа и Журнале по охране труда на рабочем месте. В дальнейшем со всеми работниками Администрации проводятся периодические инструктажи в сроки, предусмотренные в соответствующих инструкциях по охране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3.3.   Внеочередные инструктажи проводятся при переводе работника Администрации на новое рабочее место, при изменении условий труда, несчастном случае, а также в иных случаях, установленных законодательство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3.4.   В случаях, установленных законодательством, допуск к работе лиц, </w:t>
              <w:br/>
              <w:t>не прошедших в установленном порядке обучение, инструктаж и проверку знаний правил, норм и инструкций по охране труда, запрещаетс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i/>
                <w:iCs/>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i/>
                <w:iCs/>
                <w:color w:val="000000"/>
                <w:sz w:val="28"/>
                <w:szCs w:val="28"/>
                <w:lang w:eastAsia="ru-RU"/>
              </w:rPr>
              <w:t>                                 </w:t>
            </w:r>
            <w:r>
              <w:rPr>
                <w:rFonts w:cs="Times New Roman" w:ascii="Times New Roman" w:hAnsi="Times New Roman"/>
                <w:b/>
                <w:bCs/>
                <w:i/>
                <w:iCs/>
                <w:color w:val="000000"/>
                <w:sz w:val="28"/>
                <w:szCs w:val="28"/>
                <w:lang w:eastAsia="ru-RU"/>
              </w:rPr>
              <w:t>5. Требования безопасности в рабочее врем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1.      Перед началом работы работник Администрации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1.1.   Включить освещени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1.2.   Проветрить помещени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1.3.   Произвести осмотр своего рабочего места на предмет наличия посторонних предметов, загрязнений, следов от пролития жидкостей. Посторонние предметы, следы загрязнения и пролития жидкостей следует удалить.</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2.      Во время работы работник Администрации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2.1.   Правильно и регулярно проветривать помещени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2.2.   Пользоваться исправной мебелью, технико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2.3.   Правильно пользоваться моющими и дезинфицирующими средствам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3.      По окончании работы работник Администрации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3.1.   Выключить компьютер, монитор, принтер и другую офисную технику, использовавшуюся во время рабо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3.2.   Привести в порядок рабочее место (освободить рабочий стол от бумаг, файловых папок и канцелярских принадлежностей), обеспечив тем самым доступ </w:t>
              <w:br/>
              <w:t>к рабочему месту работниками, осуществляющим мероприятия по уборке помещения </w:t>
              <w:br/>
              <w:t>и техническому обслуживанию офисной техник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3.3.   Закрыть фрамуги на окнах.</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3.4.   Выключить свет.</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3.5.   Закрыть помещение на ключ.</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3.6.   Сообщить непосредственному руководителю или лицу, ответственному </w:t>
              <w:br/>
              <w:t>за охрану труда, обо всех неполадках, возникших во время рабо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i/>
                <w:iCs/>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i/>
                <w:iCs/>
                <w:color w:val="000000"/>
                <w:sz w:val="28"/>
                <w:szCs w:val="28"/>
                <w:lang w:eastAsia="ru-RU"/>
              </w:rPr>
              <w:t>                </w:t>
            </w:r>
            <w:r>
              <w:rPr>
                <w:rFonts w:cs="Times New Roman" w:ascii="Times New Roman" w:hAnsi="Times New Roman"/>
                <w:i/>
                <w:iCs/>
                <w:color w:val="000000"/>
                <w:sz w:val="28"/>
                <w:szCs w:val="28"/>
                <w:lang w:eastAsia="ru-RU"/>
              </w:rPr>
              <w:t>6</w:t>
            </w:r>
            <w:r>
              <w:rPr>
                <w:rFonts w:cs="Times New Roman" w:ascii="Times New Roman" w:hAnsi="Times New Roman"/>
                <w:b/>
                <w:bCs/>
                <w:i/>
                <w:iCs/>
                <w:color w:val="000000"/>
                <w:sz w:val="28"/>
                <w:szCs w:val="28"/>
                <w:lang w:eastAsia="ru-RU"/>
              </w:rPr>
              <w:t>. Требования безопасности при работе с электрооборудование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1.      Работник Администрации перед началом работы с электрооборудованием должен произвес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1.1.   Осмотр электрооборудов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1.2.   Проверку комплектности и надежности крепления детале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1.3.   Проверку внешним осмотром исправности кабеля (шнур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1.4.   Проверку четкости работы выключател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1.5.   Включение электрооборудования вставкой исправной вилки в исправную специальную розетку для бытовых приборо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2.      При работе с электрооборудованием запрещаетс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2.1.   Оставлять включенное электрооборудование без надзор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2.2.   Передавать электрооборудование лицам, не имеющим права работать с ни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2.3.   Ударять по электрооборудованию.</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2.4.   Снимать средства защиты с электрооборудов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2.5.   Натягивать, перекручивать и перегибать подводящий кабель (шнур).</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2.6.   Ставить на кабель (шнур) посторонние предме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2.7.   Допускать касание кабеля (шнура) с горячими или теплыми предметам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2.8.   Производить разборку или ремонт электрооборудов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3.      При работе с электрооборудованием работник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3.1.   При обнаружении дефектов в электрооборудовании доложить об этом лицу, ответственному за охрану труда, или непосредственному руководителю, прекратить эксплуатацию электрооборудов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3.2.   Выполнять с электрооборудованием только ту работу, для которой предназначено оборудовани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3.3.   Отключить электрооборудование, вынув исправную вилку из исправной розетк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4.      Отключение электрооборудования необходимо производить:</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 перерыве в работ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 окончании рабочего процесс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5.      В аварийных ситуациях при работе с электрооборудованием работник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5.1.   Во всех случаях обнаружения обрыва проводов питания, повреждений электрооборудования, появления запаха гари немедленно отключить питание и сообщить об аварийной ситуации непосредственному руководителю или лицу, ответственному </w:t>
              <w:br/>
              <w:t>за охрану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5.2.   Не приступать к работе с неисправным оборудованием до устранения неисправнос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6.5.3.   При обнаружении работника, попавшего под напряжение, немедленно отключить электропитание и освободить его от действия тока, оказать доврачебную помощь и вызвать скорую медицинскую помощь по телефону «03».</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i/>
                <w:iCs/>
                <w:color w:val="000000"/>
                <w:sz w:val="28"/>
                <w:szCs w:val="28"/>
                <w:lang w:eastAsia="ru-RU"/>
              </w:rPr>
              <w:t>                   </w:t>
            </w:r>
            <w:r>
              <w:rPr>
                <w:rFonts w:cs="Times New Roman" w:ascii="Times New Roman" w:hAnsi="Times New Roman"/>
                <w:b/>
                <w:bCs/>
                <w:i/>
                <w:iCs/>
                <w:color w:val="000000"/>
                <w:sz w:val="28"/>
                <w:szCs w:val="28"/>
                <w:lang w:eastAsia="ru-RU"/>
              </w:rPr>
              <w:t>7. Требования безопасности во время местной командировк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тник Администрации, выполняющий свои обязанности в местной командировке,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7.1.      При передвижении пешком соблюдать правила дорожного движения для пешехо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 переходе через автодорожные проезды пользоваться пешеходными мостами </w:t>
              <w:br/>
              <w:t>и тоннелям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 отсутствии пешеходных мостов и тоннелей переходить автодорожные проезды по зеленому сигналу светофора по переходу, обозначенному «зебро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 отсутствии инженерных сооружений или светофоров, находясь на обочине автопроезда или на тротуаре, оценить расстояние до приближающихся автомашин, условия перехода автопроезда и переходить автопроезд по перпендикулярному направлению при отсутствии транспорта и при безопасности перехо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железнодорожные пути переходить по пешеходным тоннелям и моста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7.2.      При передвижении в служебной машине или другом транспортном средстве со</w:t>
              <w:softHyphen/>
              <w:t>блюдать следующие правила дорожного движ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7.2.1.   При пользовании служебной машиной, оснащенной ремнем безопасности, быть пристегнуты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7.2.2.   Производить посадку в служебную машину и высадку из нее со стороны тротуара или обочины; посадка со стороны проезжей части возможна при условии, что это будет безопасно и не создаст помех другим участникам движ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7.2.3.   Не отвлекать водителя от управления транспортным средством и не открывать двери транспортного средства во время его движ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i/>
                <w:iCs/>
                <w:color w:val="000000"/>
                <w:sz w:val="28"/>
                <w:szCs w:val="28"/>
                <w:lang w:eastAsia="ru-RU"/>
              </w:rPr>
              <w:t>                                    </w:t>
            </w:r>
            <w:r>
              <w:rPr>
                <w:rFonts w:cs="Times New Roman" w:ascii="Times New Roman" w:hAnsi="Times New Roman"/>
                <w:b/>
                <w:bCs/>
                <w:i/>
                <w:iCs/>
                <w:color w:val="000000"/>
                <w:sz w:val="28"/>
                <w:szCs w:val="28"/>
                <w:lang w:eastAsia="ru-RU"/>
              </w:rPr>
              <w:t>8. Требования пожарной безопаснос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      Работник Администрации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1.   Знать схему эвакуации и место расположения огнетушителе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2.   Знать способы обращения с огнетушителе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3.   Не загромождать проходы посторонними предметам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4.   При длительных перерывах более одного часа или, уходя с работы, выключать персональный компьютер и другие электроприборы (кроме факса и холодильника) путем вынимания исправной вилки из исправной розетк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5.   Не разрешать вешать одежду и сумки на выключатели или розетк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6.   Не хранить легковоспламеняющиеся вещества в кабинетах.</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7. Курить в специально установленных местах.</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8.   При обнаружении возгорания прекратить работу, оповестить окружающих работников, вызвать по возможности пожарную команду по телефону «01», сообщить руководству Администрации, отключить от сети электрооборудовани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9. До прибытия пожарной охраны принимать посильные меры по тушению пожара с помощью имеющихся в Администрации первичных средств пожаротушения, строго следуя следующим принципа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9. 1. В случае загорания одежды на человеке немедленно повалить его на пол, закатать в войлок, асбест, брезент, пальто. Ни в коем случае не давать ему бежать, так как это усилит горени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9. 2. В случае вспышки разлитого керосина, бензина или масла надо гасить пламя песком, землей, золой и/или пенным огнетушителе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9. 3. Огнетушители используются в соответствии с инструкцией и схемой, которые указаны на огнетушител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10. Вызвать скорую помощь по телефону 03  в случае травмирования людей или их нахождения в очаге пожар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11. Выполнять предписания, постановления и иные законные требования должностных лиц пожарного надзор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1.12.При общем сигнале опасности без паники выйти из зд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2.      Работнику Администрации запрещаетс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2.1.   Применять открытый огонь.</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2.2.   Оставлять без присмотра электрооборудовани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2.3.   Пользоваться самодельными электроприводными средствам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2.4.   Пользоваться неисправными электроприборам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8.2.5.   Курить в кабинетах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i/>
                <w:iCs/>
                <w:color w:val="000000"/>
                <w:sz w:val="28"/>
                <w:szCs w:val="28"/>
                <w:lang w:eastAsia="ru-RU"/>
              </w:rPr>
              <w:t>      </w:t>
            </w:r>
            <w:r>
              <w:rPr>
                <w:rFonts w:cs="Times New Roman" w:ascii="Times New Roman" w:hAnsi="Times New Roman"/>
                <w:b/>
                <w:bCs/>
                <w:i/>
                <w:iCs/>
                <w:color w:val="000000"/>
                <w:sz w:val="28"/>
                <w:szCs w:val="28"/>
                <w:lang w:eastAsia="ru-RU"/>
              </w:rPr>
              <w:t>9. Требования безопасности при работе с персональным компьютеро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тник Администрации обязан выполнять Инструкцию по охране труда пользователей персональных компьютеров (ПК) (Приложение 1).</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i/>
                <w:iCs/>
                <w:color w:val="000000"/>
                <w:sz w:val="28"/>
                <w:szCs w:val="28"/>
                <w:lang w:eastAsia="ru-RU"/>
              </w:rPr>
              <w:t>                                          </w:t>
            </w:r>
            <w:r>
              <w:rPr>
                <w:rFonts w:cs="Times New Roman" w:ascii="Times New Roman" w:hAnsi="Times New Roman"/>
                <w:b/>
                <w:bCs/>
                <w:i/>
                <w:iCs/>
                <w:color w:val="000000"/>
                <w:sz w:val="28"/>
                <w:szCs w:val="28"/>
                <w:lang w:eastAsia="ru-RU"/>
              </w:rPr>
              <w:t>10. Оказание доврачебной помощ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0.1.    Работодатель обеспечивает работников Администрации аптечками первой помощ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Аптечка находится в кабинете управляющего делами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0.2.    Работник Администрации должен быть ознакомлен с комплектацией аптечки первой помощи (Приложение 2).</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0.3.    Работник Администрации не должен производить замену в аптечке первой помощи указанных в перечне лекарственных средств и изделий медицинского назнач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0.4.    Работник Администрации не должен применять лекарственные средства </w:t>
              <w:br/>
              <w:t>из поврежденной упаковки и с истекшим сроком годнос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0.5.    При использовании любого лекарственного средства аптечка первой помощи срочно дополняется управляющим делам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0.6.    Работник Администрации обязан знать и уметь оказывать доврачебную помощь (Приложение 3).</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0.7.    Обо всех случаях травматизма работник Администрации должен известить непосредственного руководител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1. Организация работ по охране труда, контроль их выполнения </w:t>
              <w:br/>
              <w:t>и ответственность за нарушение требований охраны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1.1.    Организация работ по выполнению мероприятий, предусмотренных в п. 4 Положения об охране труда, а также контроль соблюдения соответствующих требований по охране труда работниками Администрации осуществляются управляющим делами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1.2.    Ответственность за нарушение требований настоящего Положения, действующих норм охраны труда и техники безопасности в Администрации несет глава Администрации и работники, допустившие нарушения правил техники безопаснос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1.3.    Лица, виновные в нарушении требований по охране труда, привлекаются </w:t>
              <w:br/>
              <w:t>к дисциплинарной, а в соответствующих случаях - к материальной, административной </w:t>
              <w:br/>
              <w:t>и уголовной ответственности в порядке, установленном законодательством Российской Феде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right"/>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ложение № 1</w:t>
            </w:r>
          </w:p>
          <w:p>
            <w:pPr>
              <w:pStyle w:val="Normal"/>
              <w:shd w:fill="FFFFFF" w:val="clear"/>
              <w:spacing w:lineRule="atLeast" w:line="336" w:before="0" w:after="0"/>
              <w:jc w:val="right"/>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к Положению об охране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center"/>
              <w:rPr>
                <w:rFonts w:ascii="Times New Roman" w:hAnsi="Times New Roman" w:cs="Times New Roman"/>
                <w:color w:val="304855"/>
                <w:sz w:val="28"/>
                <w:szCs w:val="28"/>
                <w:lang w:eastAsia="ru-RU"/>
              </w:rPr>
            </w:pPr>
            <w:r>
              <w:rPr>
                <w:rFonts w:cs="Times New Roman" w:ascii="Times New Roman" w:hAnsi="Times New Roman"/>
                <w:b/>
                <w:bCs/>
                <w:i/>
                <w:iCs/>
                <w:color w:val="000000"/>
                <w:sz w:val="28"/>
                <w:szCs w:val="28"/>
                <w:lang w:eastAsia="ru-RU"/>
              </w:rPr>
              <w:t>Инструкция по охране труда</w:t>
            </w:r>
          </w:p>
          <w:p>
            <w:pPr>
              <w:pStyle w:val="Normal"/>
              <w:shd w:fill="FFFFFF" w:val="clear"/>
              <w:spacing w:lineRule="atLeast" w:line="336" w:before="0" w:after="0"/>
              <w:jc w:val="center"/>
              <w:rPr>
                <w:rFonts w:ascii="Times New Roman" w:hAnsi="Times New Roman" w:cs="Times New Roman"/>
                <w:color w:val="304855"/>
                <w:sz w:val="28"/>
                <w:szCs w:val="28"/>
                <w:lang w:eastAsia="ru-RU"/>
              </w:rPr>
            </w:pPr>
            <w:r>
              <w:rPr>
                <w:rFonts w:cs="Times New Roman" w:ascii="Times New Roman" w:hAnsi="Times New Roman"/>
                <w:b/>
                <w:bCs/>
                <w:i/>
                <w:iCs/>
                <w:color w:val="000000"/>
                <w:sz w:val="28"/>
                <w:szCs w:val="28"/>
                <w:lang w:eastAsia="ru-RU"/>
              </w:rPr>
              <w:t>пользователей персональных компьютеров (ПК)</w:t>
            </w:r>
          </w:p>
          <w:p>
            <w:pPr>
              <w:pStyle w:val="Normal"/>
              <w:shd w:fill="FFFFFF" w:val="clear"/>
              <w:spacing w:lineRule="atLeast" w:line="336" w:before="0" w:after="0"/>
              <w:jc w:val="both"/>
              <w:rPr>
                <w:rFonts w:ascii="Times New Roman" w:hAnsi="Times New Roman" w:cs="Times New Roman"/>
                <w:color w:val="304855"/>
                <w:sz w:val="28"/>
                <w:szCs w:val="28"/>
                <w:lang w:eastAsia="ru-RU"/>
              </w:rPr>
            </w:pPr>
            <w:bookmarkStart w:id="3" w:name="bookmark4"/>
            <w:r>
              <w:rPr>
                <w:rFonts w:cs="Times New Roman" w:ascii="Times New Roman" w:hAnsi="Times New Roman"/>
                <w:color w:val="A75E2E"/>
                <w:sz w:val="28"/>
                <w:szCs w:val="28"/>
                <w:u w:val="single"/>
                <w:lang w:eastAsia="ru-RU"/>
              </w:rPr>
              <w:t> </w:t>
            </w:r>
            <w:bookmarkEnd w:id="3"/>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 Общие требования охраны труда при работе с ПК</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1.      Работник Администрации допускается к самостоятельной работе с ПК после прохожд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водного инструктаж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ервичного инструктажа на рабочем мест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учения безопасным методам рабо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2.      За нарушение требований настоящей Инструкции, относящихся к выполняемой им работе, работник несет ответственность в соответствии с действующим трудовым законодательство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Требования охраны труда перед началом работ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пользовании ПК следует носить чистую, сухую одежду и обувь.</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тник Администрации при работе с ПК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Убедиться, что системный блок, монитор и клавиатура не имеют механических повреждени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Отрегулировать освещенность на рабочем месте, убедиться в достаточности освещенности, отсутствии отражений на экран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оверить правильность подключения оборудования к электросе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оверить исправность проводящих проводов и отсутствие оголенных участков проводо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Монитор ПК нужно расположить так, чтобы его задняя часть не была направлена в сторону соседей по кабинету, т.к. излучение монитора в сторону, противоположную экрану, значительно больше, чем излучение от экрана. Если монитор не имеет защиты от излучения, следует пользоваться защитным экрано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тнику Администрации при работе с ПК запрещается приступать к работе пр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Отсутствии специальной вилки с подключением заземл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Обнаружении неисправности оборудов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тнику Администрации запрещается производить протирание влажной или мокрой салфеткой электрооборудования, которое находится под напряжением (вилка вставлена в розетку). Влажную или другую уборку производить только при отключенном оборудован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Для устранения последствий скачков напряжения в сети ПК должен быть подключен к электросети через стабилизатор напряж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Требования охраны труда во время работы с ПК</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1.      Работник Администрации во время работы с ПК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Выполнять ту работу, которая определена его должностной инструкцией, которая ему была поручена и по которой он был проинструктиров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Держать открытыми вентиляционные отверстия, которыми оборудованы ПК.</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Не загромождать ПК посторонними предметами, которые снижают теплоотдачу.</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необходимости прекращения работ на некоторое время корректно закрывать все активные задач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Соблюдать установленные режимы рабочего времени, регламентированные перерывы в работе и выполнять в физкультпаузах рекомендованные упражнения для глаз, шеи, рук, туловища, ног.</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Соблюдать расстояние от глаз до экрана в пределах 60-70 см, но не ближе </w:t>
              <w:br/>
              <w:t>50 см с учетом размеров алфавитно-цифровых знаков и символо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тник Администрации обязан соблюдать последовательность включения ПК:</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Включить блок пит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Включить периферийные устройства (принтер, монитор, сканер и др.).</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Включить системный блок (процессор).</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тник Администрации обязан отключить ПК от электросе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обнаружении неисправнос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внезапном снятии напряжения электросе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во время чистки и уборки электрооборудов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Организация рабочего места работника Администраци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чая поверхность стола должна составлять не менее 725 м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чий стол должен иметь пространство для ног высотой не менее 600 мм, шириной - не менее 500 мм, глубиной на уровне колен - не менее 450 мм и для вытянутых ног - не менее 650 м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Клавиатура располагается на поверхности стола на расстоянии 100-300 мм </w:t>
              <w:br/>
              <w:t>от его кра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5.      Продолжительность непрерывной работы с ПК без регламентированного перерыва не должна превышать двух часо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      Во время работы с ПК работнику Администрации запрещаетс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1.   Включать и выключать ПК, копировальный аппарат или факсимильную технику без надобности (это может привести к их выходу из стро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2.   Трогать разъемы соединительных кабелей, проводов, вилки и розетк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3.   Касаться одновременно экрана монитора и клавиатур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4.   Прикасаться к экрану монитора и к тыльной стороне блока ПК в то время, когда техника включен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5.   Работать с ПК или с офисной техникой мокрыми рукам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6.   Допускать попадание влаги на поверхность системного блока (процессора), монитора, рабочую поверхность клавиатуры, дисководов, принтеров и других устройст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7.   Работать с ПК или с офисной техникой, имеющими нарушения целостности корпуса, нарушения изоляции проводов, неисправную индикацию включения питания, </w:t>
              <w:br/>
              <w:t>с признаками электрического напряжения на корпус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8.   Класть на ПК и офисную технику посторонние предметы (ставить кружки </w:t>
              <w:br/>
              <w:t>с жидкостями, жирные предметы, книги, а также предметы, излучающие электромагнитные пол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9.   Принимать пищу на рабочем мест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6.10.Производить самостоятельные вскрытия и ремонт оборудова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4.        Требования охраны труда в аварийных ситуациях при работе с ПК</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ботник Администрации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1.      Во всех случаях обнаружения обрыва проводов питания, неисправности заземления и других повреждений электрооборудования, появления необычных звуков, гари немедленно отключить питание и сообщить об аварийной ситуации непосредственному руководителю.</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2.      При любых случаях сбоя в работе технического оборудования или программного обеспечения немедленно уведомить об этом заведующего сектором компьютерного обеспеч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3.      Не приступать к работе с ПК до установления неисправност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4.      В случае появления рези в глазах, резкого ухудшения видимости - невозможности сфокусировать взгляд или навести его на резкость, появления боли </w:t>
              <w:br/>
              <w:t>в пальцах и кистях рук, усиления сердцебиения немедленно покинуть рабочее место, сообщить непосредственному руководителю.</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5.      При получении травм или внезапном заболевании немедленно известить своего непосредственного руководителя, организовать первую доврачебную помощь, вызвать скорую медицинскую помощь по телефону «03».</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4.6.      При обнаружении работника Администрации, попавшего под напряжение, немедленно отключить электропитание и освободить его от действия тока, оказать доврачебную помощь и вызвать скорую медицинскую помощь по телефону «03».</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         Требования охраны труда после окончания работы с ПК</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о окончании работы с ПК работник Администрации обязан:</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оизвести закрытие всех активных задач.</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Убедиться, что в дисководе нет дискет.</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3.      Выключить питание системного блок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4.      Выключить питание всех периферийных устройст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5.5.      Привести в порядок рабочее место (освободить рабочий стол от бумаг, файловых папок и канцелярских принадлежносте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right"/>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ложение 2</w:t>
            </w:r>
          </w:p>
          <w:p>
            <w:pPr>
              <w:pStyle w:val="Normal"/>
              <w:shd w:fill="FFFFFF" w:val="clear"/>
              <w:spacing w:lineRule="atLeast" w:line="336" w:before="0" w:after="0"/>
              <w:jc w:val="right"/>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к Положению об охране труда</w:t>
            </w:r>
          </w:p>
          <w:p>
            <w:pPr>
              <w:pStyle w:val="Normal"/>
              <w:shd w:fill="FFFFFF" w:val="clear"/>
              <w:spacing w:lineRule="atLeast" w:line="336" w:before="0" w:after="0"/>
              <w:jc w:val="right"/>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center"/>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еречень вложений аптечки первой помощ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304855"/>
                <w:sz w:val="28"/>
                <w:szCs w:val="28"/>
                <w:lang w:eastAsia="ru-RU"/>
              </w:rPr>
              <w:t> </w:t>
            </w:r>
          </w:p>
          <w:tbl>
            <w:tblPr>
              <w:tblW w:w="9571" w:type="dxa"/>
              <w:jc w:val="left"/>
              <w:tblInd w:w="0" w:type="dxa"/>
              <w:tblLayout w:type="fixed"/>
              <w:tblCellMar>
                <w:top w:w="0" w:type="dxa"/>
                <w:left w:w="108" w:type="dxa"/>
                <w:bottom w:w="0" w:type="dxa"/>
                <w:right w:w="108" w:type="dxa"/>
              </w:tblCellMar>
            </w:tblPr>
            <w:tblGrid>
              <w:gridCol w:w="696"/>
              <w:gridCol w:w="7634"/>
              <w:gridCol w:w="1241"/>
            </w:tblGrid>
            <w:tr>
              <w:trPr/>
              <w:tc>
                <w:tcPr>
                  <w:tcW w:w="696" w:type="dxa"/>
                  <w:tcBorders>
                    <w:top w:val="single" w:sz="8" w:space="0" w:color="000000"/>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п</w:t>
                  </w:r>
                </w:p>
              </w:tc>
              <w:tc>
                <w:tcPr>
                  <w:tcW w:w="7634" w:type="dxa"/>
                  <w:tcBorders>
                    <w:top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именование вложения</w:t>
                  </w:r>
                </w:p>
              </w:tc>
              <w:tc>
                <w:tcPr>
                  <w:tcW w:w="1241" w:type="dxa"/>
                  <w:tcBorders>
                    <w:top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ол-во</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Обезболивающие, противовоспалительные и противошоковые средства при травмах (ушиб, перелом, вывих), ранениях, шоке</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1.</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нальгин 0,5 № 10</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уп.</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2.</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ипотермический охлаждающий пакет</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уп.</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3.</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цетилсалициловая кислота 0,5 № 10 (таблетки)</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уп.</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 Средства для остановки кровотечения, обработки и перевязки ран</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1.</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Жгут кровоостанавливающий</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2.</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инт стерильный 10x5</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3.</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инт нестирильный 10x5</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4.</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инт нестерильный 5x5</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5.</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травматическая повязка МАГ с диоксидином или хлоргексидином для перевяз</w:t>
                    <w:softHyphen/>
                    <w:t>ки грязных ран или другой разрешенный аналог</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6.</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Лейкопластырь бактерицидный 2,5x7,2, или 2x5, или 2,3x7,2 см</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8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7.</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алфетки стерильные для остановки капиллярного и венозного кровотечения сфурагином 6x10, 10x18 см или Статин (порошок) 1,0 г</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3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8.</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створ йода спиртовый 5 % 10 мл или ампулы по 1 мл № 10 либо раствор брил</w:t>
                    <w:softHyphen/>
                    <w:t>лиантовый зеленый спиртовый 1 % 10 мл или ампулы по 1 мл № 10</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9.</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Лейкопластырь 1x500, или 2x500, или 1x250 см</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10.</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инт эластичный трубчатый медицинский нестерильный № 1, 3, 6</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1 ш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11.</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та 50 г</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3. Средства при болях в сердце</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3.1.</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итроглицерин таблетки № 40 или капсулы № 20 (тринитролонг)</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уп.</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3.2.</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лидол (таблетки или капсулы)</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уп.</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4. Средства для сердечно-легочной реанимации при клинической смерти</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4.1.</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стройство для проведения искусственного дыхания «Рот-Устройство-Рот»</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 Средства при обмороке (коллапсе)</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1.</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ммиака раствор 10 % 10 мл или ампулы по 1 мл № 10</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уп.</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6. Средства для дезинтоксикации при отравлениях пищей и т.д.</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6.1.</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Энтеродез или уголь активированный № 10 (таблетки)</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уп.</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7. Средства при стрессовых реакциях</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7.1.</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орвалол или настойка валерьяны</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фл.</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8. Медицинский инструмент</w:t>
                  </w:r>
                </w:p>
              </w:tc>
            </w:tr>
            <w:tr>
              <w:trPr/>
              <w:tc>
                <w:tcPr>
                  <w:tcW w:w="696" w:type="dxa"/>
                  <w:tcBorders>
                    <w:left w:val="single" w:sz="8" w:space="0" w:color="000000"/>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8.1.</w:t>
                  </w:r>
                </w:p>
              </w:tc>
              <w:tc>
                <w:tcPr>
                  <w:tcW w:w="7634"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ожницы</w:t>
                  </w:r>
                </w:p>
              </w:tc>
              <w:tc>
                <w:tcPr>
                  <w:tcW w:w="1241" w:type="dxa"/>
                  <w:tcBorders>
                    <w:bottom w:val="single" w:sz="8" w:space="0" w:color="000000"/>
                    <w:right w:val="single" w:sz="8" w:space="0" w:color="000000"/>
                  </w:tcBorders>
                </w:tcPr>
                <w:p>
                  <w:pPr>
                    <w:pStyle w:val="Normal"/>
                    <w:spacing w:lineRule="atLeast" w:line="336"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шт.</w:t>
                  </w:r>
                </w:p>
              </w:tc>
            </w:tr>
          </w:tbl>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right"/>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ложение 3</w:t>
            </w:r>
          </w:p>
          <w:p>
            <w:pPr>
              <w:pStyle w:val="Normal"/>
              <w:shd w:fill="FFFFFF" w:val="clear"/>
              <w:spacing w:lineRule="atLeast" w:line="336" w:before="0" w:after="0"/>
              <w:jc w:val="right"/>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к Положению об охране труд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center"/>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авила оказания само- и взаимопомощ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1. Травмы (ушибы, переломы)</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Симптомы: боль, припухлость, патологическая подвижность, костная крепитация, боль при осевой нагрузке, укорочение конечности, выступание обломков в рану при открытом перелом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ервая помощь: обезболивание (п. 1.1 Приложения 2), холод </w:t>
              <w:br/>
              <w:t>на место ушиба (п. 1.2 Приложения 2); при закрытом переломе — фиксация положения перелома (шинами, подручными средствами или фиксация руки к туловищу, ноги к ноге); при открытом переломе — наложение жгута (п. 2.1 Приложения 2) выше раны на одежду, под жгут положить записку с указанием времени наложения жгута (жгут разрешается держать 1,5 ч), после остановки кровотечения наложить шины и зафиксировать положение перелома, вызвать скорую медицинскую помощь.</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2. Раны и кровотеч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1.         Артериальное кровотечение. Симптомы: кровь алая, вытекает пульсирующей струей. Первая помощь: наложить жгут (п. 2.1 Приложения 2) выше раны, оставить записку с ука</w:t>
              <w:softHyphen/>
              <w:t>занием времени наложения жгута, наложить на рану повязку (п. 2.2 - 2.4 Приложения 2), конечность зафиксировать, больному дать обезболивающее (п. 1.1 Приложения 2).</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2. Венозное кровотечение. Симптомы: кровь темная, не пульсирует. Первая помощь: наложить "на рану салфетку (п. 2.7 Приложения 2) и давящую повязку бинтом (п. 2.2 - 2.4 Приложения 2), холод на место травмы (п. 1.2 Приложения 2), дать обезболивающее </w:t>
              <w:br/>
              <w:t>(п. 1.1 Приложения 2).</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3.         Капиллярное кровотечение. Первая помощь: на рану наложить стерильную повязку (п. 2.2, 2.5, 2.7 Приложения 2), дать обезболивающее (п. 1.1 Приложения 2). Мелкие раны и ссадины обработать раствором йода или зеленкой (п. 2.8 Приложения 2) </w:t>
              <w:br/>
              <w:t>и заклеить бактерицидным пластырем (п. 2.6 Приложения 2).</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3. Ожог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обширных ожогах наложить стерильную повязку (п. 2.2 Приложения 2), дать обезболивающее (п. 1.1 Приложения 2).</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4. Боли в сердц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Дать выпить больному одну таблетку валидола (п. 3.2 Приложения 2), или одну таблетку нитроглицерина, или одну капсулутринитролонга (п. 3.1 Приложения 2), </w:t>
              <w:br/>
              <w:t>или 15 капель корвалола (п. 7 Приложения 2).</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5.         Сердечно-легочная реанимац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оводится при отсутствии у больного сознания, дыхания с использованием устройства (п. 4 Приложения 2) до прибытия медработника или восстановления дыхания и пульс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6.         Поражение глаз (попадание инородных тел и веществ)</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омыть глаза водой, закапать 3-5 капель сульфацила натр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7.         Поражение электрическим токо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Освободить от действия тока (обесточивание), поддержать основные жизненные функции (восстановить дыхание проведением искусственного дыхания с использованием устройства (п. 4 Приложения 2), провести непрямой массаж сердц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8.         Отравление пищево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омыть желудок. Развести в 100 мл воды 1 ст. ложку энтеродеза </w:t>
              <w:br/>
              <w:t>(п. 6 Приложения 2) и дать больному выпить.</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9.         Отравление газо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зличают три степени отравления газом: легкая степень - бледность лица, тошнота, рвота, головная боль; средняя степень - потеря сознания; тяжелая степень - отсутствие дыхания, возможна остановка сердца. Отсутствие дыхания определяется отсутствием запотевания зеркальца (стеклышка), поднесенного ко рту (носу) пострадавшего. Остановка сердца определяется отсутствием пульса.</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отравлении газом необходимо вынести пострадавшего на свежий воздух летом, а зимой - в хорошо проветриваемое помещение. Вызвать скорую медицинскую помощь.</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легкой степени отравления помочь двигаться пострадавшему, если он сможет, затем дать теплое питье, при необходимости - сердечные капли (п. 3.1,3.2, 7 Приложения 2).</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средней степени (при потере сознания) посадить или положить пострадавшего, расстегнуть у него одежду, периодически помахивать ваткой, смоченной раствором аммиака (п. 2.11, 5 Приложения 2), около носа (ватку с раствором аммиака не оставлять около носа, т.к. наступит удушье), натереть виски и привести в сознание. Ноги должны быть в тепл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Если нет дыхания - выполнять искусственное дыхание с использованием устройства (п. 4 Приложения 2). При отсутствии устройства для проведения искусственного дыхания положить пострадавшего на спину, открыть ему рот, подложить одну свою руку под затылок, а другой нажать на лоб. При необходимости разжать зубы и убедиться, что язык не запал. Повернуть голову набок, очистить рот от слизи и посторонних предметов (вставной челюсти). Скатанный валик из одежды положить под плечи (а не под спину или шею) так, чтобы голова оказалась запрокинутой и подбородок находился на одном уровне с грудной клетко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Набрать в грудь воздух и выдохнуть через салфетку в рот пострадавшему, закрыв нос пострадавшего рукой или щекой. Выдох произойдет самопроизвольно за счет веса грудной клетки. Вдох-выдох выполнить за 5-6 секунд, т.е. 10-12 вдохов-выдохов </w:t>
              <w:br/>
              <w:t>в минуту.</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Выполнять искусственное дыхание до появления дыхания у пострадавшего или пока не сменит врач скорой помощ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Непрямой массаж сердца проводится при отсутствии пульса. При проведении цикла вдох-выдох быстро положить руки ладонями вниз на нижнюю треть грудной клетки </w:t>
              <w:br/>
              <w:t>(на два сантиметра выше солнечного сплетения), нажать на грудную клетку и опустить </w:t>
              <w:br/>
              <w:t>с частотой 3-4 раза во время выдоха. Непрямой массаж выполнять до появления пульса </w:t>
              <w:br/>
              <w:t>у пострадавшего или пока не сменит врач скорой помощ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10.      Удушье</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Удушье может наступить от кислородной недостаточности при утечке газа. Признаки удушья: при легкой степени - першение в горле, спазмы в горле, стук в висках, головная боль; при средней степени - головная боль; при тяжелой степени - отсутствие дыхания, возможна остановка сердца. Оказывать первую помощь так же, как при отравлении газом.</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11.       Ожог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Различают четыре степени ожогов: первая степень - покраснение участка тела, вторая степень - появление пузырей, третья степень - появление ожоговых ран, четвертая степень - появление мест обугливания. Меры помощи при ожогах:</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первой и второй степеней - обильно поливать (охлаждать) водой комнатной температуры или пузырем со льдом, после охлаждения наложить повязку </w:t>
              <w:br/>
              <w:t>с противоожоговой мазью или аэрозолями (фурацилиновой, синтомициновой);</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           при ожогах третьей и четвертой степеней — не снимая одежду, обрезать ее на месте раны, наложить (накрыть) стерильной салфеткой, дать обезболивающее средство </w:t>
              <w:br/>
              <w:t>(п. 1.1 Приложения 2) и вызвать скорую помощь.</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Нельзя вскрывать пузыри, удалять приставшую к обожженному месту мастику.</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оказании помощи пострадавшему во избежание заражения нельзя касаться обожженных участков кожи или смазывать их жирами, маслами, вазелином, присыпать питьевой содой, крахмалом т.д.</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и ожогах глаз сделать холодные примочки из раствора борной кислоты </w:t>
              <w:br/>
              <w:t>(1/2 ч. ложки на стакан воды) и немедленно направить пострадавшего к врачу.</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b/>
                <w:bCs/>
                <w:color w:val="000000"/>
                <w:sz w:val="28"/>
                <w:szCs w:val="28"/>
                <w:lang w:eastAsia="ru-RU"/>
              </w:rPr>
              <w:t>12.       Обморож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Согреть отмороженную часть тела теплой ванной с температурой 20 градусов. </w:t>
              <w:br/>
              <w:t>За 20 минут постепенно увеличить (согреть) температуру до 40 градусов, обмыть мылом от заражения.</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Высушить (протереть), закрыть стерильной повязкой (п. 2.2 Приложения 2) и укрыть теплым (согреть), нельзя смазывать жиром или мазями.</w:t>
            </w:r>
          </w:p>
          <w:p>
            <w:pPr>
              <w:pStyle w:val="Normal"/>
              <w:shd w:fill="FFFFFF" w:val="clear"/>
              <w:spacing w:lineRule="atLeast" w:line="336" w:before="0" w:after="0"/>
              <w:jc w:val="both"/>
              <w:rPr>
                <w:rFonts w:ascii="Times New Roman" w:hAnsi="Times New Roman" w:cs="Times New Roman"/>
                <w:color w:val="304855"/>
                <w:sz w:val="28"/>
                <w:szCs w:val="28"/>
                <w:lang w:eastAsia="ru-RU"/>
              </w:rPr>
            </w:pPr>
            <w:r>
              <w:rPr>
                <w:rFonts w:cs="Times New Roman" w:ascii="Times New Roman" w:hAnsi="Times New Roman"/>
                <w:color w:val="000000"/>
                <w:sz w:val="28"/>
                <w:szCs w:val="28"/>
                <w:lang w:eastAsia="ru-RU"/>
              </w:rPr>
              <w:t>Произвести легкий массаж, дать горячий чай.</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4" w:name="_GoBack"/>
      <w:bookmarkStart w:id="5" w:name="_GoBack"/>
      <w:bookmarkEnd w:id="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basedOn w:val="Style13"/>
    <w:qFormat/>
    <w:rPr>
      <w:b/>
      <w:bCs/>
      <w:color w:val="000000"/>
      <w:sz w:val="28"/>
      <w:szCs w:val="28"/>
      <w:lang w:val="ru-RU" w:bidi="ar-SA"/>
    </w:rPr>
  </w:style>
  <w:style w:type="character" w:styleId="InternetLink">
    <w:name w:val="Hyperlink"/>
    <w:basedOn w:val="Style13"/>
    <w:rPr>
      <w:rFonts w:ascii="Times New Roman" w:hAnsi="Times New Roman" w:cs="Times New Roman"/>
      <w:color w:val="0000FF"/>
      <w:u w:val="single"/>
    </w:rPr>
  </w:style>
  <w:style w:type="character" w:styleId="Style14">
    <w:name w:val="Основной текст с отступом Знак"/>
    <w:basedOn w:val="Style13"/>
    <w:qFormat/>
    <w:rPr>
      <w:b/>
      <w:bC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5:59:00Z</dcterms:created>
  <dc:creator>User</dc:creator>
  <dc:description/>
  <cp:keywords/>
  <dc:language>en-US</dc:language>
  <cp:lastModifiedBy>User</cp:lastModifiedBy>
  <dcterms:modified xsi:type="dcterms:W3CDTF">2016-01-15T00:17:00Z</dcterms:modified>
  <cp:revision>3</cp:revision>
  <dc:subject/>
  <dc:title/>
</cp:coreProperties>
</file>