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» декабря 2015                                                                     № 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администрации сельского поселения «Новоберезовское» от 11.05.2010 года № 13 «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ка предоставления в Шилкинскую межрайонную прокуратуру Забайкальского края нормативных правовых актов и их проектов для проведения антикоррупционной экспертизы, принятых органами местного самоуправления СП «Новоберез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основан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части 1 стать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Устава сельского поселения «Новоберезовско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Признать утратившим си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сельского поселения «Новоберезовское» от 11.05.2010 года № 13 «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ка предоставления в Шилкинскую межрайонную прокуратуру Забайкальского края нормативных правовых актов и их проектов для проведения антикоррупционной экспертизы, принятых органами местного самоуправления СП «Новоберезовско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Обнародовать настоящее постановление на информационном стенде в здании администрац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«Новоберезовское»                                       А.А.Назимов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1:00Z</dcterms:created>
  <dc:creator>User</dc:creator>
  <dc:description/>
  <cp:keywords/>
  <dc:language>en-US</dc:language>
  <cp:lastModifiedBy>User</cp:lastModifiedBy>
  <dcterms:modified xsi:type="dcterms:W3CDTF">2015-12-18T06:01:00Z</dcterms:modified>
  <cp:revision>2</cp:revision>
  <dc:subject/>
  <dc:title/>
</cp:coreProperties>
</file>