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декабря 2015                                                                     №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администрации сельского поселения «Новоберезовское» от 05.11.2015 года № 45 «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есел на территории сельского поселения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части 1 стать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Устава сельского поселения «Новоберезовско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я 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информации о проведении ярмарок, выставок народного творчества, ремесел на территории сельского поселения «Новоберез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публиковать настоящее постановление на официальном сайте Шилкинск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«Новоберезовское»                                       А.А.Назимов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0:00Z</dcterms:created>
  <dc:creator>User</dc:creator>
  <dc:description/>
  <cp:keywords/>
  <dc:language>en-US</dc:language>
  <cp:lastModifiedBy>User</cp:lastModifiedBy>
  <dcterms:modified xsi:type="dcterms:W3CDTF">2015-12-18T06:00:00Z</dcterms:modified>
  <cp:revision>2</cp:revision>
  <dc:subject/>
  <dc:title/>
</cp:coreProperties>
</file>