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6"/>
          <w:szCs w:val="36"/>
        </w:rPr>
        <w:t>Администрация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«Новоберезовское»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11» декабря 2015  </w:t>
      </w:r>
      <w:r>
        <w:rPr>
          <w:sz w:val="28"/>
          <w:szCs w:val="28"/>
          <w:lang w:val="en-US"/>
        </w:rPr>
        <w:t xml:space="preserve">                                                              </w:t>
      </w:r>
      <w:r>
        <w:rPr>
          <w:sz w:val="28"/>
          <w:szCs w:val="28"/>
        </w:rPr>
        <w:t>№ 6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Новоберезовское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муниципальных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27.07.2010г. № 210-ФЗ «Об организации предоставления государственных и муниципальных услуг», Постановлением Правительства Российской Федерации от 15.06.2009г.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,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еречень муниципальных услуг, предоставляемых администрацией сельского поселения «Новоберезовское» прилаг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администрации сельского поселения «Новоберезовское» от 02 мая 2012 года № 14.1. «Об утверждении перечня муниципальных услуг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обнародовать на информационном стенде в здании администрац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овоберезовское»                                                   А.А.Наз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6:00:00Z</dcterms:created>
  <dc:creator>User</dc:creator>
  <dc:description/>
  <cp:keywords/>
  <dc:language>en-US</dc:language>
  <cp:lastModifiedBy>User</cp:lastModifiedBy>
  <dcterms:modified xsi:type="dcterms:W3CDTF">2015-12-18T06:00:00Z</dcterms:modified>
  <cp:revision>2</cp:revision>
  <dc:subject/>
  <dc:title/>
</cp:coreProperties>
</file>