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"НОВОБЕРЕЗОВСКОЕ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"06" мая 2015                                                                        №   29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администрации сельского поселения «Новоберезовское» от 01.04.2015 № 26 «Об установлении особого противопожарного режима на территории сельского поселения «Новоберезовско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статьи 38 Устава сельского поселения «Новоберезовское», администрация сельского поселения «Новоберезовское» 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сельского поселения «Новоберезовское» от 01.04.2015 № 26 «Об установлении особого противопожарного режима на территории сельского поселения «Новоберезовское» счит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в здании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"Новоберезовское»"                                  А.А.Назимов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00:00Z</dcterms:created>
  <dc:creator>User</dc:creator>
  <dc:description/>
  <cp:keywords/>
  <dc:language>en-US</dc:language>
  <cp:lastModifiedBy>User</cp:lastModifiedBy>
  <cp:lastPrinted>2015-05-06T14:05:00Z</cp:lastPrinted>
  <dcterms:modified xsi:type="dcterms:W3CDTF">2015-05-06T05:08:00Z</dcterms:modified>
  <cp:revision>3</cp:revision>
  <dc:subject/>
  <dc:title/>
</cp:coreProperties>
</file>