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сельского поселения «Новоберезовское»_______________</w:t>
      </w:r>
    </w:p>
    <w:p>
      <w:pPr>
        <w:pStyle w:val="TextBody"/>
        <w:spacing w:lineRule="auto" w:line="24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"25" июля 2016 г.                                                                                                      № 25 </w:t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Назимова А.А., выдвинутого Шилкинским местным </w:t>
      </w:r>
    </w:p>
    <w:p>
      <w:pPr>
        <w:pStyle w:val="Pa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ФИО кандидата)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наименование)</w:t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тделением Политической партии «Единая Россия», кандидатом </w:t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 должность Главы сельского поселения «Новоберезовское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Pa2"/>
        <w:ind w:left="2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имов А.А. выдвинут кандидатом на должность Главы сельского поселения «Новоберезовское»</w:t>
      </w:r>
    </w:p>
    <w:p>
      <w:pPr>
        <w:pStyle w:val="Pa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ным отделением Политической партии «Единая Россия».</w:t>
      </w:r>
    </w:p>
    <w:p>
      <w:pPr>
        <w:pStyle w:val="Pa2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дения в соответствии с частями 5, 8, 8.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статьи 42, частью 4 статьи 45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, требования части 8.3 статьи 42Закона Забайкальского края «О муниципальных выборах в Забайкальском крае» выполнены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Для регистрации в избирательную комиссию сельского поселения «Новоберезовское»  представлены: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вый финансовый отчет кандидата;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ведомление о том, что кандидат не имеет счетов (</w:t>
      </w:r>
      <w:r>
        <w:rPr>
          <w:rFonts w:cs="Times New Roman" w:ascii="Times New Roman" w:hAnsi="Times New Roman"/>
          <w:i/>
          <w:iCs/>
          <w:color w:val="000000"/>
        </w:rPr>
        <w:t>вкладов</w:t>
      </w:r>
      <w:r>
        <w:rPr>
          <w:rFonts w:cs="Times New Roman" w:ascii="Times New Roman" w:hAnsi="Times New Roman"/>
          <w:color w:val="000000"/>
        </w:rPr>
        <w:t>), не хранит наличные денежные сред</w:t>
        <w:softHyphen/>
        <w:t>ства и ценности в иностранных банках, расположенных за пределами территории Российской Федера</w:t>
        <w:softHyphen/>
        <w:t>ции, не владеет и (или) не пользуется иностранными финансовыми инструмента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3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Рассмотрев документы Назимова А.А. представленные для выдвижения и регистрации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Pa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ндидатом на должность Главы сельского поселения «Новоберезовское», избирательная комиссия  сельского поселения «Новоберезовское»</w:t>
      </w:r>
    </w:p>
    <w:p>
      <w:pPr>
        <w:pStyle w:val="Pa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</w:rPr>
        <w:t>отмечает, что представленные документы соответствуют положениям федеральных законов «Об основных гарантиях избирательных прав и права на участие в референдуме граждан Российской Федерации», «О политиче</w:t>
        <w:softHyphen/>
        <w:t>ских партиях», Закона Забайкальского края «О муниципальных выборах в Забайкальском крае», Уставу политической партии «Единая Россия».</w:t>
      </w:r>
    </w:p>
    <w:p>
      <w:pPr>
        <w:pStyle w:val="Pa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наименование)</w:t>
      </w:r>
    </w:p>
    <w:p>
      <w:pPr>
        <w:pStyle w:val="Pa2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Избирательная комиссия сельского поселения «Новоберезовское» на основании части 2 статьи 49Зак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, поступившие из соответствующих органов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ь, откуда поступили</w:t>
      </w:r>
      <w:r>
        <w:rPr>
          <w:rFonts w:cs="Times New Roman" w:ascii="Times New Roman" w:hAnsi="Times New Roman"/>
          <w:color w:val="000000"/>
          <w:sz w:val="24"/>
          <w:szCs w:val="24"/>
        </w:rPr>
        <w:t>) 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о том, что сведения, представленные кандидатом в соответствии с пунктом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по форме, предусмотренной Указом Президента Российской Феде</w:t>
        <w:softHyphen/>
        <w:t>рации от 06.06.2013 г. № 546, являются недостоверными и (или) неполными, в избирательную комиссию не поступало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результаты проверки свидетельствуют о соответствии выдвижения Назимова А.А. кан</w:t>
        <w:softHyphen/>
        <w:t xml:space="preserve">дидатом на должность Главы сельского поселения «Новоберезовское»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 действующего законодательства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ями 42, 45, 48-50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>избирательная комиссия сельского поселения «Новоберезовское»</w:t>
      </w:r>
    </w:p>
    <w:p>
      <w:pPr>
        <w:pStyle w:val="TextBody"/>
        <w:spacing w:lineRule="auto" w:line="240"/>
        <w:ind w:left="644" w:hanging="0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TextBody"/>
        <w:spacing w:lineRule="auto" w:line="240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ть Назимова Александра Анатольевича, 17 апреля 1961 года рождения,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ющего(ую)Глава администрация сельского поселения «Новоберезовское», проживающего в с. Новоберезовское, выдвинутого Шилкинским местным отделением Политической партии «Единая Россия», кандидатом на должность Главы сельского поселения «Новоберезовское» – 25 июля 2016 года, время регистрации 11 час. 11 мин.)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ить сведения о кандидате Назимов А.А. в текст избирательного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ллетеня для голосования по выборам Главы сельского поселения «Новоберезовское» и в информационный плакат о зарегистриро</w:t>
        <w:softHyphen/>
        <w:t>ванных кандидата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ListParagraph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Выдать Назимову А.А  удостоверение зарегистрированного кандидата установ</w:t>
        <w:softHyphen/>
        <w:t>ленного образца.</w:t>
      </w:r>
    </w:p>
    <w:p>
      <w:pPr>
        <w:pStyle w:val="ListParagraph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Направить настоящее постановление кандидату Назимову А.А, и разместить на страниц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ирательной комиссии сельского поселения «Новоберезовское»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.</w:t>
      </w:r>
    </w:p>
    <w:p>
      <w:pPr>
        <w:pStyle w:val="ListParagraph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Сведения о кандидате </w:t>
      </w:r>
      <w:r>
        <w:rPr>
          <w:rFonts w:cs="Times New Roman" w:ascii="Times New Roman" w:hAnsi="Times New Roman"/>
          <w:color w:val="000000"/>
          <w:sz w:val="24"/>
          <w:szCs w:val="24"/>
        </w:rPr>
        <w:t>Назимове А.А</w:t>
      </w:r>
      <w:r>
        <w:rPr>
          <w:rFonts w:cs="Times New Roman" w:ascii="Times New Roman" w:hAnsi="Times New Roman"/>
          <w:sz w:val="24"/>
          <w:szCs w:val="24"/>
        </w:rPr>
        <w:t xml:space="preserve"> , предусмотренные частями 5, 8, 8.1 и 8.3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ListParagraph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Контроль за исполнением настоящего постановления возложить на секретаря комиссии Калашникову Л.Ю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  <w:t xml:space="preserve">                </w:t>
      </w:r>
      <w:r>
        <w:rPr>
          <w:b w:val="false"/>
          <w:bCs w:val="false"/>
          <w:sz w:val="24"/>
          <w:szCs w:val="24"/>
          <w:u w:val="single"/>
        </w:rPr>
        <w:t>_А.В.Рахлецова____</w:t>
      </w:r>
    </w:p>
    <w:p>
      <w:pPr>
        <w:pStyle w:val="TextBody"/>
        <w:spacing w:lineRule="auto" w:line="240"/>
        <w:ind w:left="456" w:hanging="0"/>
        <w:jc w:val="both"/>
        <w:rPr/>
      </w:pPr>
      <w:r>
        <w:rPr>
          <w:rFonts w:eastAsia="Times New Roman"/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             (фамилия, инициалы)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  <w:t xml:space="preserve">                </w:t>
      </w:r>
      <w:r>
        <w:rPr>
          <w:b w:val="false"/>
          <w:bCs w:val="false"/>
          <w:sz w:val="24"/>
          <w:szCs w:val="24"/>
          <w:u w:val="single"/>
        </w:rPr>
        <w:t>_Л.Ю.Калашникова_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             (фамилия, инициалы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домление согласно части 8.3 статьи 42 Закона края представляются только при проведении выборов глав муниципальных районов и глав городских округов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2"/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FootnoteTextChar">
    <w:name w:val="Footnote Text Char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ing1Char">
    <w:name w:val="Heading 1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0:23:00Z</dcterms:created>
  <dc:creator>СХ Березовская</dc:creator>
  <dc:description/>
  <cp:keywords/>
  <dc:language>en-US</dc:language>
  <cp:lastModifiedBy>СХ Березовская</cp:lastModifiedBy>
  <dcterms:modified xsi:type="dcterms:W3CDTF">2016-07-29T00:23:00Z</dcterms:modified>
  <cp:revision>2</cp:revision>
  <dc:subject/>
  <dc:title/>
</cp:coreProperties>
</file>