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 НОМОКОНОВСКОЕ»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2016                                                           №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 Номоконов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Совета сельского поселения « Номоконовское»» № 64 от 21.11.2014  «Об установлении и введении земельного налога на  территории сельского поселения «Номоконовское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соответствии со ст. 16 Федерального закона от 6 октября 2003 года № 131-ФЗ «Об общих принципах организации местного самоуправления в Российской Федерации» Совет сельского поселения « Номоконовское»» решил:</w:t>
      </w:r>
    </w:p>
    <w:p>
      <w:pPr>
        <w:pStyle w:val="Style15"/>
        <w:numPr>
          <w:ilvl w:val="0"/>
          <w:numId w:val="1"/>
        </w:numPr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ункт 4  решения  № 64 от 21.11.2014г. « Об установлении и введении земельного налога на территории сельского поселения «Номоконовское»  признать утратившим силу.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   после его   официального                     опубликования (обнародования)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Настоящее решение опубликовать (обнародовать)  в соответствии с Уставом сельского поселения «Номоконовское»,  и  направить в межрайонную ИФНС.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               С.В.Алексеев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 Номоконовское»</w:t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04:20:00Z</dcterms:created>
  <dc:creator>Admin</dc:creator>
  <dc:description/>
  <cp:keywords/>
  <dc:language>en-US</dc:language>
  <cp:lastModifiedBy>Admin</cp:lastModifiedBy>
  <dcterms:modified xsi:type="dcterms:W3CDTF">2016-02-05T04:29:00Z</dcterms:modified>
  <cp:revision>1</cp:revision>
  <dc:subject/>
  <dc:title/>
</cp:coreProperties>
</file>