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Совет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РОЕКТ</w:t>
      </w:r>
      <w:r>
        <w:rPr>
          <w:b/>
          <w:sz w:val="44"/>
          <w:szCs w:val="44"/>
        </w:rPr>
        <w:t xml:space="preserve">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   «              2015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я Совета сельского поселения « Номоконовское»» № 54 от 25.08.2014 г. «Об утверждении Положения о  муниципальном   жилищном  контроле на территории сельского поселения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 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изменениями от 21.07.2014 года  внесенными в Федеральный закон  от 06.10.2003  №131-ФЗ «Об общих принципах организации местного самоуправления в РФ», Уставом сельского поселения « Номоконовское»е»,  Совет сельского поселения « Номок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№ 54 от 25.08.2014 года «Об утверждении Положения о   муниципальном жилищном контроле на территории сельского поселения « Номоконовско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 в силу после его официального опубликования (обнародования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опубликовать ( обнародовать)  в соответствии с Уставом сельского поселения «Номоконов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Номоконовское»                                                                        С.В.Алекс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20:00Z</dcterms:created>
  <dc:creator>Admin</dc:creator>
  <dc:description/>
  <cp:keywords/>
  <dc:language>en-US</dc:language>
  <cp:lastModifiedBy>Admin</cp:lastModifiedBy>
  <dcterms:modified xsi:type="dcterms:W3CDTF">2016-02-16T02:20:00Z</dcterms:modified>
  <cp:revision>2</cp:revision>
  <dc:subject/>
  <dc:title/>
</cp:coreProperties>
</file>