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МОКОНОВСКОЕ»</w:t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20__</w:t>
        <w:tab/>
        <w:tab/>
        <w:t xml:space="preserve">            </w:t>
        <w:tab/>
        <w:t xml:space="preserve">                         </w:t>
        <w:tab/>
        <w:tab/>
        <w:t>№ 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bookmarkStart w:id="0" w:name="Par18"/>
      <w:bookmarkEnd w:id="0"/>
      <w:r>
        <w:rPr>
          <w:rFonts w:cs="Times New Roman" w:ascii="Times New Roman" w:hAnsi="Times New Roman"/>
          <w:sz w:val="28"/>
          <w:szCs w:val="28"/>
        </w:rPr>
        <w:t>Номоконово</w:t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в решение Совета сельского поселения «Номоконовское» от 06.08.2010 года № 89 « О принятии положения о муниципальном земельном контроле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263-ФЗ от 13.07.2015года « 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», вступившим в силу с 10.01.2016, в ст.16 Федерального закона от 26 декабря 2008года №294 « О защите прав юридических лиц и индивидуальных предпринимателей при осуществлении государственного контроля ( надзора) и муниципального контроля» , представленного протеста межрайонной прокуратуры, Устава сельского поселения «Номоконовское», Совет сельского поселения «Номоконовское»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№ 89 от 06.08.2010 год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1 Положения дополнить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 Акт проверки оформляется непосредственно после её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   В случае отсутствия руководителя, иного 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направлением с уведомлением о вручении, которое приобщается к экземпляру акта проверки, хранящемуся в деле органа государственного контроля ( надзора) или органа муниципального контро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2 Положения дополнить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я получения указанного документа, считается полученным проверяемым лиц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«шилкинский рф в информационно-телекоммуникационной сети «Интернет»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Номоконовское»    ___________ С В Алексеева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22:18:00Z</dcterms:created>
  <dc:creator>Номоконово</dc:creator>
  <dc:description/>
  <dc:language>en-US</dc:language>
  <cp:lastModifiedBy>Admin</cp:lastModifiedBy>
  <cp:lastPrinted>2016-05-19T13:44:00Z</cp:lastPrinted>
  <dcterms:modified xsi:type="dcterms:W3CDTF">2016-06-05T22:18:00Z</dcterms:modified>
  <cp:revision>2</cp:revision>
  <dc:subject/>
  <dc:title/>
</cp:coreProperties>
</file>