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__» ________ 2016г.                                                                 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 исполнении бюджета сельского поселения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Номоконовское» за 2015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</w:t>
      </w:r>
      <w:r>
        <w:rPr>
          <w:b w:val="false"/>
          <w:i w:val="false"/>
          <w:sz w:val="28"/>
        </w:rPr>
        <w:t xml:space="preserve">Руководствуясь   статьёй   23,   Устава  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«Номоконовское»      и      заслушав  отчет        об        исполнении        бюджета        сельского       поселения «Номоконовское»      </w:t>
      </w:r>
      <w:r>
        <w:rPr>
          <w:b w:val="false"/>
          <w:i w:val="false"/>
          <w:sz w:val="28"/>
          <w:szCs w:val="28"/>
        </w:rPr>
        <w:t>за  2015  год,</w:t>
      </w:r>
      <w:r>
        <w:rPr>
          <w:b w:val="false"/>
          <w:i w:val="false"/>
          <w:sz w:val="28"/>
        </w:rPr>
        <w:t xml:space="preserve">  Совет сельского поселения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1. Утвердить отчет об исполнении бюджета сельского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поселения    «Номоконовское»      за 2015 год  в следующих суммах: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 xml:space="preserve">- по доходам в сумме  3535,3 тыс. рублей, в том числе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>налоговые и неналоговые доходы – 151,5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>- по расходам в сумме 3602,5 тыс. рублей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 xml:space="preserve">- превышение доходов над расходами (профицит) в сумме –67,2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</w:t>
      </w:r>
      <w:r>
        <w:rPr>
          <w:b w:val="false"/>
          <w:i w:val="false"/>
          <w:sz w:val="28"/>
        </w:rPr>
        <w:t xml:space="preserve">тыс. рублей.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2. Утвердить  исполнение  согласно  приложениям  №№  1- 5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</w:t>
      </w:r>
      <w:r>
        <w:rPr>
          <w:b w:val="false"/>
          <w:i w:val="false"/>
          <w:sz w:val="28"/>
        </w:rPr>
        <w:t>(прилагаются)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>3. Решение вступает в силу со дня его принят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4. Обнародовать. 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Глава сельского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</w:t>
      </w:r>
      <w:r>
        <w:rPr>
          <w:b w:val="false"/>
          <w:i w:val="false"/>
          <w:sz w:val="28"/>
        </w:rPr>
        <w:t>поселения «Номоконовское»                                          С.А. 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lang w:val="en-US" w:eastAsia="en-US"/>
        </w:rPr>
      </w:pPr>
      <w:r>
        <w:rPr>
          <w:b w:val="false"/>
          <w:i w:val="false"/>
          <w:sz w:val="28"/>
          <w:lang w:val="en-US" w:eastAsia="en-US"/>
        </w:rPr>
        <w:drawing>
          <wp:inline distT="0" distB="0" distL="0" distR="0">
            <wp:extent cx="6442075" cy="9215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5001"/>
      </w:tblGrid>
      <w:tr>
        <w:trPr>
          <w:trHeight w:val="1618" w:hRule="atLeast"/>
        </w:trPr>
        <w:tc>
          <w:tcPr>
            <w:tcW w:w="4929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поселения  «Номоконовское» </w:t>
            </w:r>
            <w:r>
              <w:rPr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№ </w:t>
            </w:r>
            <w:r>
              <w:rPr>
                <w:sz w:val="24"/>
                <w:szCs w:val="24"/>
              </w:rPr>
              <w:t xml:space="preserve">___  от « __ » _________ 2016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"Об исполнении   бюджете сельского </w:t>
            </w:r>
          </w:p>
          <w:p>
            <w:pPr>
              <w:pStyle w:val="TextBody"/>
              <w:ind w:left="-108" w:hanging="0"/>
              <w:jc w:val="right"/>
              <w:rPr/>
            </w:pPr>
            <w:r>
              <w:rPr/>
              <w:t xml:space="preserve">       </w:t>
            </w:r>
            <w:r>
              <w:rPr>
                <w:sz w:val="24"/>
                <w:szCs w:val="24"/>
              </w:rPr>
              <w:t xml:space="preserve">поселения  «Номоконовское» за 2015 год»  </w:t>
            </w:r>
          </w:p>
        </w:tc>
      </w:tr>
    </w:tbl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Отчет об источниках финансирования дефицита бюджета сельского поселения «Номоконовское» за 2015 год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 xml:space="preserve">                            </w:t>
      </w:r>
      <w:r>
        <w:rPr>
          <w:b w:val="false"/>
          <w:bCs w:val="false"/>
          <w:sz w:val="24"/>
          <w:szCs w:val="26"/>
        </w:rPr>
        <w:t>(тыс. рублей)</w:t>
      </w:r>
    </w:p>
    <w:tbl>
      <w:tblPr>
        <w:tblW w:w="97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5"/>
        <w:gridCol w:w="3152"/>
        <w:gridCol w:w="1259"/>
        <w:gridCol w:w="1275"/>
      </w:tblGrid>
      <w:tr>
        <w:trPr>
          <w:trHeight w:val="315" w:hRule="atLeast"/>
          <w:cantSplit w:val="true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зна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сполнено   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01.01.2015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 w:val="false"/>
                <w:bCs w:val="false"/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7,2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 03 00 00 00 0000 0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01 0000 7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из районного бюджета бюджетом сельского поселения «Номоконовское»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1 0000 8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ом  сельского поселения «Номоконовское» кредитов, полученных 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районного бюджета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 05 00 00 00 0000 0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 w:val="false"/>
                <w:bCs w:val="false"/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7,2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9,3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0 00 0000 5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9,3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 01  00 0000 5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9,3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2  01 10 0000 5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 «Номоконовско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9,3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5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5</w:t>
            </w:r>
          </w:p>
        </w:tc>
      </w:tr>
      <w:tr>
        <w:trPr>
          <w:trHeight w:val="5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5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1 10 0000 6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 «Номоконовско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5</w:t>
            </w:r>
          </w:p>
        </w:tc>
      </w:tr>
    </w:tbl>
    <w:p>
      <w:pPr>
        <w:pStyle w:val="Normal"/>
        <w:rPr>
          <w:bCs w:val="false"/>
          <w:sz w:val="28"/>
          <w:szCs w:val="20"/>
        </w:rPr>
      </w:pPr>
      <w:r>
        <w:rPr>
          <w:bCs w:val="false"/>
          <w:sz w:val="28"/>
          <w:szCs w:val="20"/>
        </w:rPr>
      </w:r>
    </w:p>
    <w:p>
      <w:pPr>
        <w:pStyle w:val="Normal"/>
        <w:rPr/>
      </w:pPr>
      <w:r>
        <w:rPr/>
        <w:t>___________</w:t>
      </w:r>
    </w:p>
    <w:tbl>
      <w:tblPr>
        <w:tblW w:w="1108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7"/>
        <w:gridCol w:w="1419"/>
        <w:gridCol w:w="1435"/>
        <w:gridCol w:w="1435"/>
        <w:gridCol w:w="1419"/>
      </w:tblGrid>
      <w:tr>
        <w:trPr>
          <w:trHeight w:val="233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96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96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к решению Совета сельского поселения                                                                                                                                                        "Номоконовское" №    от "__" __________ 2016 года                                                                                     "Об исполнении бюджета сельского  поселения                                                                                                                                                                    "Номоконовское" за  2015 год"                                                                             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966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Отчет об исполнении собственных доходов и межбюджетных трансфертов, получаемых из других бюджетов бюджетной системы за  2015 год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Исполнено на 01.01.201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1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алоговы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алоги на прбыль, доход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Земельный налог, взимаемый по ставке, пд.1;2 п.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Госпошлина за совершения натариальных действи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35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Штрафы, свак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Аренда имущес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3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383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383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383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383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73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73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Дотации на выравнивание бюджетной обеспеченности муниципальных райононв (городских округов) Всего -                                           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73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73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в том числе: подушевая дотация из РФФПП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331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331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40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40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07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07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и бюджетам муниципальных районон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Субаенции бюджетам сельских поселений на выполнение передаваемых полномочий субьектов РФ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139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139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40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40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межбюджетные трансферты, передаваемый бюджнтам сельских поселени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325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325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536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535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u w:val="single"/>
              </w:rPr>
              <w:t>_________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8"/>
        <w:gridCol w:w="458"/>
        <w:gridCol w:w="379"/>
        <w:gridCol w:w="315"/>
        <w:gridCol w:w="976"/>
        <w:gridCol w:w="473"/>
        <w:gridCol w:w="756"/>
        <w:gridCol w:w="821"/>
        <w:gridCol w:w="679"/>
      </w:tblGrid>
      <w:tr>
        <w:trPr>
          <w:trHeight w:val="305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 3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8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 распоряжению Главы сельского поселения "Номоконовское"     № __ от "___" ___________ 2016г.</w:t>
            </w:r>
          </w:p>
        </w:tc>
      </w:tr>
      <w:tr>
        <w:trPr>
          <w:trHeight w:val="638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8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"Об исполнении бюджета сельского поселения "Номоконовское" за  2015 год"  </w:t>
            </w:r>
          </w:p>
        </w:tc>
      </w:tr>
      <w:tr>
        <w:trPr>
          <w:trHeight w:val="305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71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>Отчет об исполнении распределенных бюджетных ассигнований по разделам, подразделам,  целевым статьям и видам расходов классификации расходов  бюджета сельского поселения за 2015 год</w:t>
            </w:r>
          </w:p>
        </w:tc>
      </w:tr>
      <w:tr>
        <w:trPr>
          <w:trHeight w:val="667" w:hRule="atLeast"/>
        </w:trPr>
        <w:tc>
          <w:tcPr>
            <w:tcW w:w="4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4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3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31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47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82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знвченно               (тыс. рублей)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сполненно              (тыс. рублей)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58" w:hRule="atLeast"/>
        </w:trPr>
        <w:tc>
          <w:tcPr>
            <w:tcW w:w="48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8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85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594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594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5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5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4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4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22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22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5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5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34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34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111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111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2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2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24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24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 по прграмме "Культура Забайкалья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Резервные фонды исполнительных органов государственной власти субъектов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44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44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78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78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 03 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3 602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3 602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_________</w:t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787"/>
        <w:gridCol w:w="727"/>
        <w:gridCol w:w="619"/>
        <w:gridCol w:w="1316"/>
        <w:gridCol w:w="648"/>
        <w:gridCol w:w="976"/>
        <w:gridCol w:w="992"/>
      </w:tblGrid>
      <w:tr>
        <w:trPr>
          <w:trHeight w:val="298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4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 4</w:t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 распоряжению Главы сельского поселения "Номоконовское"     № __ от "___" ___________ 2016г.</w:t>
            </w:r>
          </w:p>
        </w:tc>
      </w:tr>
      <w:tr>
        <w:trPr>
          <w:trHeight w:val="626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"Об исполнении бюджета сельского поселения "Номоконовское" за  2015 год"  </w:t>
            </w:r>
          </w:p>
        </w:tc>
      </w:tr>
      <w:tr>
        <w:trPr>
          <w:trHeight w:val="298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3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>Отчет об исполнении распределенных бюджетных ассигнований по разделам, подразделам,  целевым статьям и видам расходов классификации расходов в ведомственной структуре расходов бюджета сельского поселения за 2015 год</w:t>
            </w:r>
          </w:p>
        </w:tc>
      </w:tr>
      <w:tr>
        <w:trPr>
          <w:trHeight w:val="653" w:hRule="atLeast"/>
        </w:trPr>
        <w:tc>
          <w:tcPr>
            <w:tcW w:w="4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1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97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96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знвченно               (тыс. рублей)</w:t>
            </w:r>
          </w:p>
        </w:tc>
      </w:tr>
      <w:tr>
        <w:trPr>
          <w:trHeight w:val="58" w:hRule="atLeast"/>
        </w:trPr>
        <w:tc>
          <w:tcPr>
            <w:tcW w:w="47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7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59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594,6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6,7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5,9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4,8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4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93,3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42,4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2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22,1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4,4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7,7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5,4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3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34,9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,9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,1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71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5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1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111,6</w:t>
            </w:r>
          </w:p>
        </w:tc>
      </w:tr>
      <w:tr>
        <w:trPr>
          <w:trHeight w:val="470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45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528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3,2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32,9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2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024,7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Целевая программа муниципальных образований по прграмме "Культура Забайкалья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528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8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413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470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68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31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71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333333"/>
                <w:sz w:val="20"/>
                <w:szCs w:val="20"/>
              </w:rPr>
              <w:t>Резервные фонды исполнительных органов государственной власти субъектов Российской Феде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2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5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99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2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44,6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25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45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470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78,3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398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2,2</w:t>
            </w:r>
          </w:p>
        </w:tc>
      </w:tr>
      <w:tr>
        <w:trPr>
          <w:trHeight w:val="727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485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32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5,8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286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6 03 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3 60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3 602,4</w:t>
            </w:r>
          </w:p>
        </w:tc>
      </w:tr>
      <w:tr>
        <w:trPr>
          <w:trHeight w:val="242" w:hRule="atLeast"/>
        </w:trPr>
        <w:tc>
          <w:tcPr>
            <w:tcW w:w="47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1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>
          <w:trHeight w:val="1832" w:hRule="atLeast"/>
        </w:trPr>
        <w:tc>
          <w:tcPr>
            <w:tcW w:w="4316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ПРИЛОЖЕНИЕ   №  5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поселения  «Номокон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____  от </w:t>
            </w:r>
            <w:r>
              <w:rPr>
                <w:sz w:val="24"/>
                <w:szCs w:val="24"/>
                <w:u w:val="single"/>
              </w:rPr>
              <w:t>__________</w:t>
            </w:r>
            <w:r>
              <w:rPr>
                <w:sz w:val="24"/>
                <w:szCs w:val="24"/>
              </w:rPr>
              <w:t xml:space="preserve"> 2016 года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  бюджете сельского поселения  «Номоконовское»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 2015 год"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чет о программе муниципальных внутренних заимствований 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сельского поселения «Номоконовское»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  2015 год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За 2015 год средства районного бюджета  на покрытие временного кассового разрыва, сложившегося при исполнении бюджета сельского поселения «Номоконовское», не привлекались.  </w:t>
      </w:r>
    </w:p>
    <w:p>
      <w:pPr>
        <w:pStyle w:val="TextBodyIndent"/>
        <w:rPr>
          <w:rFonts w:ascii="Times New Roman" w:hAnsi="Times New Roman" w:cs="Times New Roman"/>
          <w:spacing w:val="-4"/>
          <w:sz w:val="28"/>
          <w:szCs w:val="26"/>
        </w:rPr>
      </w:pPr>
      <w:r>
        <w:rPr>
          <w:rFonts w:cs="Times New Roman"/>
          <w:spacing w:val="-4"/>
          <w:sz w:val="28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417"/>
        <w:gridCol w:w="14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внутренние  заим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0"/>
              </w:rPr>
              <w:t>тыс. руб.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6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0"/>
              </w:rPr>
              <w:t>тыс. руб</w:t>
            </w:r>
            <w:r>
              <w:rPr>
                <w:sz w:val="16"/>
                <w:szCs w:val="16"/>
              </w:rPr>
              <w:t>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ивлеченные в бюджет сельского поселения «Номоконовское»  из бюджета муниципального района «Шилкинский район» -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влечено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гашение основной суммы задолженности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муниципальных внутренних заимств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основной суммы задолженности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bCs/>
      <w:i/>
      <w:sz w:val="144"/>
      <w:szCs w:val="14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b/>
      <w:bCs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</w:pPr>
    <w:rPr>
      <w:b w:val="false"/>
      <w:bCs w:val="false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22:34:00Z</dcterms:created>
  <dc:creator>Admin</dc:creator>
  <dc:description/>
  <cp:keywords/>
  <dc:language>en-US</dc:language>
  <cp:lastModifiedBy>Admin</cp:lastModifiedBy>
  <dcterms:modified xsi:type="dcterms:W3CDTF">2016-06-05T22:34:00Z</dcterms:modified>
  <cp:revision>2</cp:revision>
  <dc:subject/>
  <dc:title/>
</cp:coreProperties>
</file>