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5pt;height:81.5pt" filled="f" o:ole="">
            <v:imagedata r:id="rId3" o:title=""/>
          </v:shape>
          <o:OLEObject Type="Embed" ProgID="" ShapeID="ole_rId2" DrawAspect="Content" ObjectID="_1990026072" r:id="rId2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    </w:t>
      </w:r>
      <w:r>
        <w:rPr>
          <w:b/>
          <w:sz w:val="28"/>
        </w:rPr>
        <w:t>СОВЕТ  СЕЛЬСКОГО ПОСЕЛЕНИЯ «НОМОК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   «        2015                                                                              №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с.Номокон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едседателей постоянных комитетов  Сов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сельского поселения «Номоконовское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уководствуясь ст. 24 Устава  сельского поселения «Номоконовское», Совет сельского поселения «Номоконовское»  </w:t>
      </w:r>
      <w:r>
        <w:rPr>
          <w:b/>
          <w:sz w:val="28"/>
        </w:rPr>
        <w:t>реши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Утвердить председателями постоянных комитетов Совета  сельского поселения «Номоконовское»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Председателем постоянного комитета по  экономическим и финансовым вопросам</w:t>
      </w:r>
    </w:p>
    <w:p>
      <w:pPr>
        <w:pStyle w:val="Normal"/>
        <w:ind w:left="705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елтонян Арама Серопович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едседателем постоянного комитета по  социальным вопросам: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ригорьеву Веру Георгиевну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 xml:space="preserve">Председателем постоянного комитета  по вопросам культуры, спорта 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елам молодежи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Мусину Евгению Павловну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sz w:val="28"/>
        </w:rPr>
        <w:t>2. опубликовать (обнародовать) в соответствии с Уставом сельского поселения «Номоконовское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Номоконовское»                                                                    С.В.Алек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0:37:00Z</dcterms:created>
  <dc:creator>Шилка</dc:creator>
  <dc:description/>
  <cp:keywords/>
  <dc:language>en-US</dc:language>
  <cp:lastModifiedBy>Admin</cp:lastModifiedBy>
  <cp:lastPrinted>2012-10-30T10:57:00Z</cp:lastPrinted>
  <dcterms:modified xsi:type="dcterms:W3CDTF">2015-09-23T01:00:00Z</dcterms:modified>
  <cp:revision>4</cp:revision>
  <dc:subject/>
  <dc:title/>
</cp:coreProperties>
</file>