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СЕЛЬСКОГО ПОСЕЛЕНИЯ «НОМОКОНОВ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»                 2015 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  сельского поселения «Номоконовское»  четвертого 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избирательной комиссии  сельского поселения «Номоконовское» о результатах выборов депутатов Совета  сельского поселения «Номоконовское», в соответствии со статьей 83 Закона Забайкальского края «О муниципальных выборах в Забайкальском крае», Совет  сельского поселени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полномочия депутатов Совета  сельского поселения «Номоконовское» четвертого созыва, избранных 13 сентября 2015 года по  единому многомандатному округу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С.В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муниципального район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, избранных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14 октября 2012 года</w:t>
      </w:r>
    </w:p>
    <w:p>
      <w:pPr>
        <w:pStyle w:val="Normal"/>
        <w:ind w:right="-5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й избирательный округ № 1:</w:t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анщиков В.П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>Коваль Н.А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>Пушкарева С.Н</w:t>
      </w:r>
      <w:r>
        <w:rPr>
          <w:sz w:val="32"/>
          <w:szCs w:val="32"/>
        </w:rPr>
        <w:t>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b/>
          <w:sz w:val="28"/>
          <w:szCs w:val="28"/>
        </w:rPr>
        <w:t>Шилкинский избирательный округ № 2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Бянкин С.Ю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иросян В.К.</w:t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ец С.Г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тральный избирательный округ № 3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ородин Н.В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янкин Л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>И.В.Жарикова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ий избирательный округ № 4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ьцева Н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>Мищенко В.И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>Плахотниченко В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избирательный округ № 5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Голобоков Ю.В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Ланская И.А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Четвериков С.А.</w:t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2:00Z</dcterms:created>
  <dc:creator>Шилка</dc:creator>
  <dc:description/>
  <cp:keywords/>
  <dc:language>en-US</dc:language>
  <cp:lastModifiedBy>Admin</cp:lastModifiedBy>
  <cp:lastPrinted>2015-09-22T12:32:00Z</cp:lastPrinted>
  <dcterms:modified xsi:type="dcterms:W3CDTF">2015-09-23T01:03:00Z</dcterms:modified>
  <cp:revision>8</cp:revision>
  <dc:subject/>
  <dc:title> </dc:title>
</cp:coreProperties>
</file>