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ПРОЕКТ  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</w:t>
      </w:r>
    </w:p>
    <w:p>
      <w:pPr>
        <w:pStyle w:val="Heading1"/>
        <w:jc w:val="left"/>
        <w:rPr/>
      </w:pPr>
      <w:r>
        <w:rPr>
          <w:b/>
          <w:bCs/>
        </w:rPr>
        <w:t xml:space="preserve">                    </w:t>
      </w:r>
      <w:r>
        <w:rPr>
          <w:caps/>
          <w:sz w:val="28"/>
          <w:szCs w:val="28"/>
        </w:rPr>
        <w:t>Совет сельского поселения «НоМОКОновское</w:t>
      </w:r>
    </w:p>
    <w:p>
      <w:pPr>
        <w:pStyle w:val="Normal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  »          2015 года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равил  содержания собак и кошек  на территории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о статьёй  44 Устава Забайкальского  края, пунктом 8/2 части 1 статьи 3 Закона Забайкальского края  от 07 декабря 2009 года № 292-ЗЗК « О ветеринарии в Забайкальском крае», в целях реализации мероприятий по предупреждению и ликвидации болезней животных, их лечению, защите населения от болезней, общих для человека и животных, Совет сельского поселения «Номоконовское» решил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 Правила содержания собак и кошек на территории  сельского поселения «Номоконовское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ешение  № 23 от 03.04.2015 « О принятии  Правил содержания собак и кошек на территории  сельского поселения «Номоконовское» считать утратившим силу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публиковать ( обнародовать) настоящее  Решение  в соответствии с Уставом  сельского поселения «Номоконовское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         С.В.Алексее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 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____»___________20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 собак  и кошек на территории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Номоконовское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е  Правила  содержания собак и кошек на территории  сельского полселения «Номоконовское»  (далее – Правила) распространяются на всех граждан, индивидуальных  предпринимателей и юридических  лиц, имеющих  во владении и (или) пользовании или собственности собак и (или) кошек ( далее также – владельцы животных, животные)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е  Правила  не  применяются при содержании  и использовании  служебных животных,  принадлежащих  федеральным  органам исполнительной власти, исполнительным органам государственной  власти  Забайкальского края и  подведомственным им учреждениям, осуществляющим охрану общественного порядк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 содержанием собак и кошек в настоящих Правилах понимается  юридически обусловленная деятельность владельцев животных по  сохранению  жизни и здоровью животных, получению  полноценного   потомства при соблюдении ветеринарно-санитарных   и  зоогигиенических  требований,  получение не запрещёнными законом способами пользы от животных  для удовлетворения материальных или духовных  потребностей  человека, а также  по обеспечению общественного порядка, безопасности граждан и представителей  животного мир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ультурно-массовых мероприятий, в том числе выставок, с использованием животных допускается только  после  согласования с исполнительным  органом государственной власти Забайкальского края, осуществляющим функции по контролю и надзору, функции по оказанию государственных услуг и управление в области  ветеринарии (далее- уполномоченный орган), в порядке, установленном уполномоченным органом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 животных должно обеспечивать соблюдение ветеринарно-санитарных и зоогигиенических требований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вотные могут содержаться владельцами животных  как в жилом (нежилом) помещении, так и на земельном участке при соблюдении запретов и ограничений, установленных законодательством  Российской Федерации и Забайкальского кра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помещения, используемые для постоянного или временного  содержания животных, по всей площади должны обеспечивать благоприятные условия для жизни людей и животных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животных в отдельных квартирах, занятых одной семьёй, допускается при условии соблюдения санитарно-гигиенических и ветеринарно-санитарных правил и настоящих Правил, а в квартирах, занятых несколькими семьями , при отсутствии возможности выделения в квартире отдельных ( изолированных) комнат, кроме того, при наличии согласия всех проживающих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разрешается содержать  животных в местах общего пользования жилых домов( на лестничных клетках, чердаках, в подвалах, коридорах, кухнях коммунальных квартир, на придомовой  территории многоквартирных жилых домов, не застеклённых балконах и лоджиях).</w:t>
      </w:r>
    </w:p>
    <w:p>
      <w:pPr>
        <w:pStyle w:val="ConsTitle"/>
        <w:widowControl/>
        <w:ind w:left="55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грязнение указанных мест животными немедленно устраняется их владельцами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омнатах коммунальных квартир разрешается содержать животных при отсутствии медицинских противопоказаний у жильцов,  проживающих в таких квартирах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ладельцы собак, имеющие в пользовании земельный участок, могут содержать их в свободном выгуле только на хорошо огороженной территории  или на привязи. О наличии  животного должна быть сделана предупреждающая  надпись перед входом на земельный участок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содержать животных в клетках, будках и вольерах, не соответствующих  размерам животного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разводить, содержать и отлавливать животных с целью использования шкур, мяса, другого  сырья животного происхождени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животных в организациях, учреждениях, на предприятиях, а также индивидуальными предпринимателями, в том числе на принадлежащей  указанным лицам территории, допускается только при наличии специально оборудованных для этой цели помещений (мест) и при условии обеспечения безопасности граждан, находящихся в принадлежащих этим лицам помещениях и на принадлежащей им территории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собак на территории садоводческих, огороднических, дачных кооперативов, домов отдыха, санаториев, туристических баз, спортивных, трудовых лагерей отдыха  допускается с соблюдением требований настоящих Правил,  а также в соответствии с уставами, положениями и правилами внутреннего распорядка указанных организаций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 образовательных  организациях разрешается содержать только сторожевых (караульных) собак, обязательно на привязи и в  условиях, исключающих возможность общения с обучающимис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лечебно – профилактических учреждениях, предприятиях торговли и общественного питания разрешается содержать только сторожевых ( караульных) собак в условиях, исключающих возможность контокта с товарами и продуктами  питани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ное пребывание  граждан с животными в гостинице осуществляется по согласованию с её администрацией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натравливать собак на людей или животных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выпускать животное для неконтролируемого владельцем животного выгул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выгуле животных, содержании их в жилых помещениях и нахождении с ними в местах общего пользования, владелец животного должен обеспечить тишину с 22 до 6 часов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гул животных производиться в местах, определяемых  органами местного  самоуправления, либо в специально  отведенных и оборудованных по решению собственников  помещений многоквартирного  дома для этих целей местах в пределах границ земельного участка, который выделен для обслуживания данного дом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бодный выгул собак в пределах территории населённого  пункта  может осуществляться на площадках для выгула собак либо в других специально отведенных органами местного самоуправления для этих целей  местах при условии обеспечения безопасности  других животных и граждан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пределами территории населенного пункта допускается выгул собак в наморднике, за исключением щенков в возрасте до трёх месяцев и  декоративных собак ростом в холке до 25 сантиметров, которых допускается  выгуливать без намордник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выгул животных на территориях образовательных организаций, игровых детских площадок, садов,  парков, скверов, магазинов, торговых центров, рынков и других мест  общего пользовани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выгуливать животных и находиться с ними в общественных местах, в том числе  в общественном транспорте, лицам в состоянии алкогольного опьянения и детям в возрасте до 14 лет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вотные начиная с 3-месячного возраста независимо от породы подлежат обязательной  вакцинации против бешенства в государственном бюджетном учреждении  станции с болезнями животных ( далее – ветеринарное учреждение) по месту жительства или месту нахождения владельцев  животных в сроки, предусмотренные  наставлением по применению вакцины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не вакцинированных против бешенства животных запрещается.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Владельцы животных обязаны: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) обеспечить надлежащее содержание животных в соответствии с требованиями настоящих Правил, принимать необходимые меры, обеспечивающие безопасность окружающей среды, людей и животных;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)  гуманно обращаться с животными, не оставлять их без присмотра, пищи и воды, не допускать истощения животных, не избивать, не допускать иного жестокого обращения с животными, в случае заболевания животных обеспечить своевременное оказание ветеринарной помощи;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) незамедлительно сообщать в соответствующее ветеринарное учреждение о случаях внезапного падежа животных, подозрений на заболевание животных бешенством или иным заразным заболеванием и до прибытия ветеринарных специалистов изолировать заболевшее животное;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4) немедленно сообщать в медицинскую организацию и соответствующее  ветеринарное учреждение о случаях нанесенных своим животным телесн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3:26:00Z</dcterms:created>
  <dc:creator>Admin</dc:creator>
  <dc:description/>
  <cp:keywords/>
  <dc:language>en-US</dc:language>
  <cp:lastModifiedBy>Admin</cp:lastModifiedBy>
  <cp:lastPrinted>2015-09-10T11:35:00Z</cp:lastPrinted>
  <dcterms:modified xsi:type="dcterms:W3CDTF">2015-09-10T01:36:00Z</dcterms:modified>
  <cp:revision>10</cp:revision>
  <dc:subject/>
  <dc:title/>
</cp:coreProperties>
</file>