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     »        2015 года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Об  утверждении  реестра    должностей  муниципальной службы муниципального  образования сельского поселения «Номоконовское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ч.ч. 8,9 Закона Забайкальского края от 29 декабря 2008  № 108 –ЗЗК « О муниципальной службе в Забайкальском крае» ; со ст. 3   Закона Забайкальского края от 08 июня 2009 года № 192-ЗЗК « О реестре должностей муниципальной службы    в Забайкальском крае», в соответствии  с классификацией  должностей, установленной Законом Забайкальского края от 29 декабря 2008 № 108-ЗЗК  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реестр   должностей  муниципальной службы в сельском  поселении 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данное решение в соответствии с Уставом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 С.В.Алексеева</w:t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        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Совета сельского поселения                   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«Номоконовское»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«_____» __________2015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ЕСТР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должностей  сельского поселения  «Номоконовское»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едущие  должности   муниципальной  службы:</w:t>
      </w:r>
    </w:p>
    <w:p>
      <w:pPr>
        <w:pStyle w:val="Style16"/>
        <w:numPr>
          <w:ilvl w:val="0"/>
          <w:numId w:val="3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Заместитель   руководителя  Администрации  сельского  поселения</w:t>
      </w:r>
    </w:p>
    <w:p>
      <w:pPr>
        <w:pStyle w:val="Normal"/>
        <w:spacing w:lineRule="auto" w:line="192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ршие должности  муниципальной  службы:</w:t>
      </w:r>
    </w:p>
    <w:p>
      <w:pPr>
        <w:pStyle w:val="Style16"/>
        <w:numPr>
          <w:ilvl w:val="0"/>
          <w:numId w:val="2"/>
        </w:numPr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лавный  специалист  Совета</w:t>
      </w:r>
    </w:p>
    <w:p>
      <w:pPr>
        <w:pStyle w:val="Style16"/>
        <w:numPr>
          <w:ilvl w:val="0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ный  специалист  финансист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192" w:before="0" w:after="200"/>
        <w:ind w:left="7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21:00Z</dcterms:created>
  <dc:creator>Admin</dc:creator>
  <dc:description/>
  <cp:keywords/>
  <dc:language>en-US</dc:language>
  <cp:lastModifiedBy>Admin</cp:lastModifiedBy>
  <cp:lastPrinted>2015-07-30T11:07:00Z</cp:lastPrinted>
  <dcterms:modified xsi:type="dcterms:W3CDTF">2015-07-30T01:19:00Z</dcterms:modified>
  <cp:revision>4</cp:revision>
  <dc:subject/>
  <dc:title/>
</cp:coreProperties>
</file>