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      »        2015 года                                                           №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</w:t>
      </w:r>
    </w:p>
    <w:tbl>
      <w:tblPr>
        <w:tblW w:w="54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3"/>
      </w:tblGrid>
      <w:tr>
        <w:trPr/>
        <w:tc>
          <w:tcPr>
            <w:tcW w:w="10103" w:type="dxa"/>
            <w:tcBorders/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 Муниципальной программ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Использование и охрана земель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сельского поселения» Номоконовско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t>На основании подпункта 4 пункта 10 статьи 35 ФЗ от 06.10.2003г №131-ФЗ</w:t>
              <w:br/>
              <w:t>«Об общих принципах организаций местного самоуправления в Российской Федерации» Совет сельского поселения» Номоконовское» муниципального района « Шилкинский район» Забайкальского края решил:</w:t>
              <w:br/>
              <w:br/>
              <w:t>1.Принять муниципальную программу «Использование и охрана земель сельского поселения « Номоконовское» согласно приложения.</w:t>
              <w:br/>
              <w:br/>
              <w:t>2.Контроль за выполнением решения оставляю за собой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br/>
              <w:t>Председатель Совета сельского поселения « Номоконовское»: ___________ С В Алексеева</w:t>
              <w:br/>
              <w:br/>
              <w:br/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к Решению Совета с.п.Номоконовское                                             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 от _________________ 2015г</w:t>
              <w:br/>
              <w:br/>
              <w:br/>
            </w:r>
            <w:r>
              <w:rPr>
                <w:rFonts w:eastAsia="Times New Roman" w:cs="Times New Roman" w:ascii="Times New Roman" w:hAnsi="Times New Roman"/>
                <w:bCs/>
                <w:color w:val="666666"/>
                <w:sz w:val="24"/>
                <w:szCs w:val="24"/>
              </w:rPr>
              <w:t>^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ПРОГРАММА ПО ОХРАНЕ ЗЕМ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НА ТЕРРИТОРИИ  СЕЛЬСКОГО ПОСЕЛЕНИЯ НА 2015-2017 ГОДЫ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t>Раздел 1. Паспорт программы по охране земель на 2015-2017 годы</w:t>
              <w:br/>
            </w:r>
          </w:p>
          <w:tbl>
            <w:tblPr>
              <w:tblW w:w="1081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009"/>
              <w:gridCol w:w="7806"/>
            </w:tblGrid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Наименование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Муниципальная программа «Использование и охрана земель Киевского сельского поселения»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Основание для разработки</w:t>
                    <w:br/>
                    <w:br/>
                    <w:t>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Земельный кодекс РФ от 25.10.2001г №136-ФЗ, ФЗ «Об общих принципах организаций местного самоуправления в РФ от 06.10.2003г №131-ФЗ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Заказчик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сельского поселения « Номоконовск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униципального района « Шилкинский район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Разработчик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 « Номоконовское»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Основная цель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систематическое проведение инвентаризации земель, выявление пустующих и нерационально используемых земель в целях передачи их в аренду (собственность), сохранение качества земель (почв) и улучшение экологической обстановки ; сохранение, защита и улучшение условий окружающей среды для обеспечения здоровья и благоприятных условий жизнедеятельности населения. 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Основные задачи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24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обеспечение организации рационального использования и охраны земель, сохранение и восстановление зеленых насаждений, инвентаризация земель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Сроки реализации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2015-2017 годы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жидаемые результаты реализации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24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упорядочение землепользования; вовлечение в оборот новых земельных участков; эффективное использование и охрана земель; восстановление нарушенных земель; повышение экологической безопасности населения города и качества его жизни; увеличение налогооблагаемой базы. 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Исполнители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 « Номоконовское»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Система организации контроля за исполнением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Контроль за исполнением Программы осуществляе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дминистрация  сельского поселения в пределах их полномочий в соответствии с законодательство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Раздел 2. Содержание проблемы и обоснование необходимости ее решения </w:t>
              <w:br/>
              <w:br/>
              <w:t>программными методами.</w:t>
              <w:br/>
              <w:br/>
              <w:t>Земля - это часть окружающей среды, характеризующаяся пространством, рельефом, почвенным покровом, растительностью, недрами, водами, являющаяся главным средством производства в сельском и лесном хозяйстве, пространственным базисом для размещения объектов промышленности, жилья, инфраструктуры и т.п.; земная поверхность, почвы.</w:t>
              <w:br/>
              <w:br/>
      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 государства, занятия общества и землеобладателей использованием и охраной земли в соответствии с действующим законодательством.</w:t>
              <w:br/>
              <w:br/>
              <w:t xml:space="preserve"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</w:t>
              <w:br/>
              <w:t>Нерациональное использование земли, потребительское и бесхозяйственное отношение к ней приводят к нарушению выполняемых ею функций, снижению ее природных свойств.</w:t>
              <w:br/>
              <w:br/>
              <w:t xml:space="preserve">Местная программа «Использования и охраны земель в  сельском поселен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Номоконовское» на 2015 - 2017 годы»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t>Раздел 3. Мероприятия Программы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00"/>
              <w:gridCol w:w="4086"/>
              <w:gridCol w:w="4117"/>
              <w:gridCol w:w="1362"/>
            </w:tblGrid>
            <w:tr>
              <w:trPr>
                <w:trHeight w:val="195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tLeast" w:line="195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№</w:t>
                    <w:br/>
                    <w:br/>
                    <w:t xml:space="preserve">п/п 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tLeast" w:line="195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Наименование мероприятия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tLeast" w:line="195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Исполнители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tLeast" w:line="195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Сроки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1 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Выявление фактов самовольного захвата земельных участков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 Номоконовское»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2015-2017гг. 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tLeast" w:line="21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2 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tLeast" w:line="21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Выявление фактов самовольных строений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tLeast" w:line="21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</w:t>
                  </w:r>
                </w:p>
                <w:p>
                  <w:pPr>
                    <w:pStyle w:val="Normal"/>
                    <w:spacing w:lineRule="atLeast" w:line="21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 Номоконовское»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tLeast" w:line="21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2015-2017гг.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3 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Инвентаризация земель 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 Номоконовское»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2015-2017гг.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4 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Контроль за соблюдением установленного режима использования земельных участков сельского поселения в соответствии с их целевым назначением и разрешенным использованием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 Номоконовское»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2015-2017гг.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5 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Организация регулярных мероприятий по очистке территорий сельского поселения от мусора, в том числе с участием школьников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 Номоконовское»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ОУ Номоконовская СОШ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2015-2017гг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6 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Выявление фактов использования земельных участков, приводящих к значительному ухудшению экологической обстановки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 Номоконовское»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2015-2017гг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7 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Осуществление контроля за своевременной уплатой земельного налога, арендной платы за использованием земельных участков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 Номоконовское»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2015-2017гг. 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8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Осуществление контроля за соблюдением земельного законодательства РФ.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 Номоконовское»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постоянн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Контроль за исполнением Программы</w:t>
              <w:br/>
              <w:br/>
              <w:t>Контроль за исполнением Программы осуществляет Администрация  сельского поселения « Номоконовское», в пределах ее полномочий в соответствии с законодательством</w:t>
            </w:r>
          </w:p>
        </w:tc>
      </w:tr>
      <w:tr>
        <w:trPr/>
        <w:tc>
          <w:tcPr>
            <w:tcW w:w="101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92"/>
        <w:ind w:left="720" w:hanging="0"/>
        <w:rPr>
          <w:b/>
          <w:b/>
          <w:sz w:val="28"/>
          <w:szCs w:val="28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1:34:00Z</dcterms:created>
  <dc:creator>Admin</dc:creator>
  <dc:description/>
  <cp:keywords/>
  <dc:language>en-US</dc:language>
  <cp:lastModifiedBy>Admin</cp:lastModifiedBy>
  <dcterms:modified xsi:type="dcterms:W3CDTF">2015-07-29T01:40:00Z</dcterms:modified>
  <cp:revision>3</cp:revision>
  <dc:subject/>
  <dc:title/>
</cp:coreProperties>
</file>