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»        2015 года                   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  ВНЕСЕНИИ  ИЗМЕНЕНИЙ  И ДОПОЛНЕНИЙ  В УСТАВ  СЕЛЬСКОГО                       ПОСЕЛЕНИЯ «НОМОКОН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Федеральным  законом  от 06  октября 2003 года  № 131-ФЗ « Об общих принципах  организации  местного самоуправления в Российской Федерации»,  руководствуясь Уставом сельского поселения «Номоконовское», результатом публичных  слушаний, Совет сельского поселения «Номоконовское»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следующие изменения в Устав  сельского поселения «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 xml:space="preserve">  Статью  7 Устава дополнить  следующим    вопросом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уществление мероприятий по отлову и содержанию безнадзорных  животных, обитающих на территории сельского поселения  «Номоконовское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 Напрввить главе сельского поселения “</w:t>
      </w:r>
      <w:r>
        <w:rPr>
          <w:sz w:val="28"/>
          <w:szCs w:val="28"/>
        </w:rPr>
        <w:t>Номоконовское» в двух экземплярах Устав сельского поселения «Номоконовское», настоящее решение Совета сельского поселения «Номоконовское», итоговый документ публичных слушаний по проекту внесения изменений в Устав сельского поселения « Номоконовское», а также магнитные носители указанных документов.</w:t>
      </w:r>
    </w:p>
    <w:p>
      <w:pPr>
        <w:pStyle w:val="Style16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II  Глав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направит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для государст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регистрации</w:t>
      </w:r>
      <w:r>
        <w:rPr>
          <w:sz w:val="28"/>
          <w:szCs w:val="28"/>
        </w:rPr>
        <w:t xml:space="preserve">  принятый Устав сельского поселения « Номоконовское»  в регистрирующий орган с приложением установленных Федеральным законом документов и сведений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  Главе сельского поселения “</w:t>
      </w:r>
      <w:r>
        <w:rPr>
          <w:sz w:val="28"/>
          <w:szCs w:val="28"/>
        </w:rPr>
        <w:t xml:space="preserve">Номоконовское» зарегистрированный Устав сельского поселения «Номоконовское» обнародовать на информационном стенде администрации сельского поселения «Номоконовское2 по адресу: с.Номоконово, ул.Школьная,5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сельского поселения</w:t>
      </w:r>
    </w:p>
    <w:p>
      <w:pPr>
        <w:pStyle w:val="Style16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С.В.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0:41:00Z</dcterms:created>
  <dc:creator>Admin</dc:creator>
  <dc:description/>
  <cp:keywords/>
  <dc:language>en-US</dc:language>
  <cp:lastModifiedBy>Admin</cp:lastModifiedBy>
  <cp:lastPrinted>2015-06-10T10:48:00Z</cp:lastPrinted>
  <dcterms:modified xsi:type="dcterms:W3CDTF">2015-06-10T01:02:00Z</dcterms:modified>
  <cp:revision>4</cp:revision>
  <dc:subject/>
  <dc:title/>
</cp:coreProperties>
</file>