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ВЕТ СЕЛЬСКОГО ПОСЕЛЕНИЯ «НОМОКОНОВСКОЕ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2» августа 2013 </w:t>
        <w:tab/>
        <w:tab/>
        <w:tab/>
        <w:tab/>
        <w:tab/>
        <w:tab/>
        <w:tab/>
        <w:t xml:space="preserve">           № 17</w:t>
      </w:r>
    </w:p>
    <w:p>
      <w:pPr>
        <w:pStyle w:val="Normal"/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оверке достоверности и полноты сведений, представляемых лицами, поступающими на работу на должность руководителя муниципального учреждения в сельском поселении «Номоконовское», и руководителем муниципального учреждения в сельском поселении «Номоконовское»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Уставом сельского поселения «Номоконовское», Совет сельского поселения «Номоконовское» решил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ое Положение о проверке достоверности и полноты сведений, представляемых лицами, поступающими на работу на должность руководителя муниципального учреждения в сельском поселении «Номоконовское», и руководителем муниципального учреждения в сельском поселении «Номоконовское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Номоконовское»                                               С.В. Алексеев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inline distT="0" distB="0" distL="0" distR="0">
            <wp:extent cx="810260" cy="939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caps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Совет  сельского поселения «Номоконовское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«____»                 2015 года                                             № 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с.Номоконово</w:t>
      </w:r>
    </w:p>
    <w:p>
      <w:pPr>
        <w:pStyle w:val="ConsPlusTitle"/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сельского поселения «Номоконовское» от 12 августа  2013года   №17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соответствии со статьей 30 Устава  сельского  поселения  «Номоконовское»», с учетом Указа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в целях приведения нормативной базы  сельского поселения «Номоконовское» в соответствие с действующим законодательством Совет  сельского поселения «Номоконовское» </w:t>
      </w: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нести в решение Совета сельского поселения «Номоконовское»    от 12 августа   2013 года № 17 « Об утверждении Положения о проверке достоверностии руководителями муниципальных учреждений части четвертой статьи 275 Трудового кодекса Российской Федерации» следующие изменения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1. Утвердить прилагаемое Положение о предоставлении лицом, поступающим на работу на должность руководителя муниципального учреждения в  сельском поселении «Номоконовское»»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а также руководителем муниципального учреждения в сельском поселении    «Номоконовское» »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становить, что сведения о доходах, об имуществе и обязательствах имущественного характера, представляемые лицом, поступающим на работу на должность руководителя муниципального учреждения в  сельском поселении «Номоконовское»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а также руководителем муниципального учреждения в сельском поселении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« Номоконовское» в соответствии с Положением, утвержденным пунктом 1 настоящего решения, представляются по утвержденной Президентом Российской Федерации форме справки.»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) признать утратившими силу следующие формы справок, утвержденные решением Совета  сельского поселения «Номоконовское» от 12.08.2013 года № 17: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форму справки о доходах, об имуществе и обязательствах имущественного характера лица, поступающего на работу на должность руководителя муниципального учреждения в  сельском поселении «Номоконовское» ;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форму справки о доходах, об имуществе и обязательствах имущественного характера руководителя муниципального учреждения в  сельском поселении  «Номоконовское»;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форму справки о доходах, об имуществе и обязательствах имущественного характера супруги (супруга) и несовершеннолетних детей лица, поступающего на работу на должность руководителя муниципального учреждения в  сельском поселении «Номоконовское» 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форму справки о доходах, об имуществе и обязательствах имущественного характера супруги (супруга) и несовершеннолетних детей руководителя муниципального учреждения в  сельском поселении «Номоконовское»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8"/>
          <w:szCs w:val="28"/>
        </w:rPr>
        <w:t>Глава  сельского  поселения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rFonts w:cs="Arial" w:ascii="Arial" w:hAnsi="Arial"/>
          <w:sz w:val="28"/>
          <w:szCs w:val="28"/>
        </w:rPr>
        <w:t>«Номоконовское»                                                                 С.В.Алексеев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решением Совета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«Номоконовское» от «»   2015   № 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 учреждения в сельском поселении «Номоконовское», и руководителем муниципального учреждения в сельском поселении «Номоконовское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ind w:left="1110" w:right="-5" w:hanging="405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предоставлении  лицом, поступающим  на должность  руководителя муниципального учреждения в сельском поселении      «Номоконовское», а также руководителем муниципального учреждения  в сельском поселении «Номоконовское»  сведений  о своих доходах,  об имуществе и обязательствах  имущественного характера  и о доходах , об имуществе  и обязательствах  имущественного характера  супруги (супруга) и несовершеннолетних детей.</w:t>
      </w:r>
    </w:p>
    <w:p>
      <w:pPr>
        <w:pStyle w:val="Normal"/>
        <w:tabs>
          <w:tab w:val="clear" w:pos="708"/>
          <w:tab w:val="left" w:pos="360" w:leader="none"/>
        </w:tabs>
        <w:ind w:left="705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ind w:left="1110" w:right="-5" w:hanging="405"/>
        <w:jc w:val="both"/>
        <w:rPr/>
      </w:pPr>
      <w:r>
        <w:rPr>
          <w:sz w:val="28"/>
          <w:szCs w:val="28"/>
        </w:rPr>
        <w:t>Проверка осуществляется по решению учредителя муниципального   учреждения или лица, которому такие полномочия предоставлены учредителем.</w:t>
      </w:r>
    </w:p>
    <w:p>
      <w:pPr>
        <w:pStyle w:val="Style17"/>
        <w:tabs>
          <w:tab w:val="clear" w:pos="708"/>
          <w:tab w:val="left" w:pos="360" w:leader="none"/>
        </w:tabs>
        <w:ind w:left="111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ind w:left="1110" w:right="-5" w:hanging="405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ам администрации сельского поселения «Номоконовское» (далее – ответственное лицо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05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 предоставлении лицом, поступающим на работу на должность руководителя муниципального учреждения или руководителем муниципального учреждения недостоверных или неполных сведений, представляемых им в соответствии с пунктом 1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о несоблюдении лицом, поступающим на работу на должность руководителя муниципального учреждения или руководителем муниципального учреждения требований к служебному по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Информация, указанная в подпунктах «а» и «б» пункта 4 настоящего Положения, может быть представлена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Забайка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е  лицо осуществляют проверку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пунктом 7 части 2 статьи 7 Федерального закона «Об оперативно-розыскной деятельности» (далее – Федеральный закон «Об оперативно-розыскной деятельности»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 осуществлении проверки ответственное лицо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запросе, предусмотренном абзацем пятым пункта 8 Положения,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другие необходимые све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, которые приобщаются к материалам проверки;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подпункте «б» пункта 11 По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 в 3-дневный сро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07:00Z</dcterms:created>
  <dc:creator>Admin</dc:creator>
  <dc:description/>
  <cp:keywords/>
  <dc:language>en-US</dc:language>
  <cp:lastModifiedBy>Admin</cp:lastModifiedBy>
  <cp:lastPrinted>2015-04-13T11:54:00Z</cp:lastPrinted>
  <dcterms:modified xsi:type="dcterms:W3CDTF">2015-04-13T02:07:00Z</dcterms:modified>
  <cp:revision>2</cp:revision>
  <dc:subject/>
  <dc:title/>
</cp:coreProperties>
</file>