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я    2018                                                                                    №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«Правила благоустройства  на территории сельского поселения «Номоконовское», утвержденные  решением Совета сельского поселения «Номоконовское» от 25.09.2012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ами  8(2); 8(3) ч.1 ст.3   Закона Забайкальского края от 07.12.2009 г. № 292-ФЗ « О ветеринарии в Забайкальском крае»,  ,  протестом прокурора Шилкинской межрайонной прокуратурой Совет сельского поселения «Номоконовско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лаву 14 из «Правил благоустройства  на территории сельского поселения «Номоконовское», утвержденных  решением Совета сельского поселения «Номоконовское» от 25.09.2012 года № 43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 реш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3:22:00Z</dcterms:created>
  <dc:creator>Администрация</dc:creator>
  <dc:description/>
  <cp:keywords/>
  <dc:language>en-US</dc:language>
  <cp:lastModifiedBy>Администрация</cp:lastModifiedBy>
  <cp:lastPrinted>2018-05-28T10:05:00Z</cp:lastPrinted>
  <dcterms:modified xsi:type="dcterms:W3CDTF">2018-05-28T01:06:00Z</dcterms:modified>
  <cp:revision>3</cp:revision>
  <dc:subject/>
  <dc:title/>
</cp:coreProperties>
</file>