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 марта  2018                                                                                   №  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 внесении изменений в Правила землепользования и застройки сельского поселения "Номоконовское" муниципального района "Шилкинский район" утвержденные решением Совета сельского поселения "Номоконовское" от 19.01.2012 г.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В соответствии с ч.4 ст.7 Федерального закона от 06.10.2003 года № 131-ФЗ " Об общих принципах организации местного самоуправления в Российской Федерации" , ст.5.1 Градостроительного кодекса Российской Федерации, протестом прокурора Шилкинской межрайонной прокуратуры  Совет  сельского поселения «Номоконовское»  решил: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 </w:t>
      </w:r>
      <w:r>
        <w:rPr>
          <w:rStyle w:val="Emphasis"/>
          <w:i w:val="false"/>
          <w:sz w:val="28"/>
          <w:szCs w:val="28"/>
        </w:rPr>
        <w:t>Внести в решение Совета  сельского поселения "Номоконовское" от  19.01.2012 № 19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Об утверждении Правил землепользования и застройки муниципального образования «Номоконовское»  муниципального района «Шилкинский район» Забайкальского края."</w:t>
      </w:r>
      <w:r>
        <w:rPr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ледующие изме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ч.2 ст 6  </w:t>
      </w:r>
      <w:r>
        <w:rPr>
          <w:rStyle w:val="StrongEmphasis"/>
          <w:b w:val="false"/>
          <w:sz w:val="28"/>
          <w:szCs w:val="28"/>
        </w:rPr>
        <w:t xml:space="preserve">  Правил землепользования и застройки муниципального образования «Номоконовское»  муниципального района «Шилкинский район» Забайкальского края изложить в новой редакции: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" Публичные слушания проводятся в соответствии с требованиями статьи 5.1 Градостроительного кодекса"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2.  абзац 2 ч.2 ст.6 исключить</w:t>
      </w:r>
    </w:p>
    <w:p>
      <w:pPr>
        <w:pStyle w:val="Normal"/>
        <w:ind w:right="-1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.3.  ч.2 ст.6 </w:t>
      </w:r>
      <w:r>
        <w:rPr>
          <w:rStyle w:val="StrongEmphasis"/>
          <w:b w:val="false"/>
          <w:sz w:val="28"/>
          <w:szCs w:val="28"/>
        </w:rPr>
        <w:t xml:space="preserve">  Правил землепользования и застройки муниципального образования «Номоконовское»  муниципального района «Шилкинский район» Забайкальского края     формы оповещения добавить пунктом следующего содержания:</w:t>
      </w:r>
    </w:p>
    <w:p>
      <w:pPr>
        <w:pStyle w:val="Normal"/>
        <w:ind w:right="-1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" размещение информации о проведении публичных слушаний на официальном сайте"</w:t>
      </w:r>
    </w:p>
    <w:p>
      <w:pPr>
        <w:pStyle w:val="Normal"/>
        <w:ind w:right="-1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.4 ч.2 ст.6 пункт оповещение изложить в новой редакции: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"Оповещение о начале общественных обсуждений  или  публичных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слушаний должно содержать: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1) информацию   о   проекте,   подлежащем   рассмотрению    на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общественных  обсуждениях  или  публичных  слушаниях,  и   перечень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информационных материалов к такому проекту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2) информацию  о  порядке  и  сроках  проведения  общественных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обсуждений  или  публичных   слушаний   по   проекту,   подлежащему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рассмотрению на общественных обсуждениях или публичных слушаниях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3) информацию о месте, дате открытия экспозиции или экспозиций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проекта, подлежащего рассмотрению на общественных  обсуждениях  или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публичных слушаниях, о сроках проведения экспозиции или  экспозиций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такого проекта, о  днях  и  часах,  в  которые  возможно  посещение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указанных экспозиции или экспозиций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4) информацию о порядке, сроке и  форме  внесения  участниками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общественных  обсуждений  или  публичных  слушаний  предложений   и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замечаний,  касающихся   проекта,   подлежащего   рассмотрению   на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щественных обсуждениях или публичных слушаниях.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Style w:val="Emphasis"/>
          <w:i w:val="false"/>
          <w:sz w:val="28"/>
          <w:szCs w:val="28"/>
        </w:rPr>
        <w:t>2. Настоящее решение подлежит официальному опубликованию (  обнародованию) в соответствии с Уставом сельского поселения "Номоконовское"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3.Настоящее решение вступает в силу после его официального опубликования (обнародования) </w:t>
      </w:r>
    </w:p>
    <w:p>
      <w:pPr>
        <w:pStyle w:val="Normal"/>
        <w:ind w:right="-1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А.С.Номок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2:00Z</dcterms:created>
  <dc:creator>Admin</dc:creator>
  <dc:description/>
  <dc:language>en-US</dc:language>
  <cp:lastModifiedBy>Администрация</cp:lastModifiedBy>
  <cp:lastPrinted>2017-03-16T07:17:00Z</cp:lastPrinted>
  <dcterms:modified xsi:type="dcterms:W3CDTF">2018-04-04T02:32:00Z</dcterms:modified>
  <cp:revision>2</cp:revision>
  <dc:subject/>
  <dc:title/>
</cp:coreProperties>
</file>