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0»   марта     2018                                                                                    № 9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 в Положение о публичных слушаниях в сельском поселении «Номоконовское» утвержденного решением Совета сельского поселения «Номоконовское»  от 27 декабря 2005  № 18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. 4 ст. 7; ч.3 ст.28 Федерального закона от 06.10.2003 № 131-ФЗ " Об общих принципах организации местного самоуправления  в Российской Федерации"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 xml:space="preserve">протестом прокурора Шилкинской межрайонной прокуратуры  Совет сельского поселения "Номоконовское" 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1. Внести изменения в Положение </w:t>
      </w:r>
      <w:r>
        <w:rPr>
          <w:sz w:val="28"/>
          <w:szCs w:val="28"/>
        </w:rPr>
        <w:t>о публичных слушаниях в сельском поселении «Номоконовское» утвержденного решением Совета сельского поселения «Номоконовское»  от 27 декабря 2005  № 18</w:t>
      </w:r>
    </w:p>
    <w:p>
      <w:pPr>
        <w:pStyle w:val="Normal"/>
        <w:rPr/>
      </w:pPr>
      <w:r>
        <w:rPr>
          <w:sz w:val="28"/>
          <w:szCs w:val="28"/>
        </w:rPr>
        <w:t>1.1 Пункт 1.7 Положения о публичных слушаниях в сельском поселении «Номоконовское» утвержденного решением Совета сельского поселения «Номоконовское»  от 27 декабря 2005  № 18 добавить следующими подпунк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 преобразовании муниципального образования, кроме случаев , если в соответствии со статьей 13 Федерального закона №131-ФЗ для преобразования муниципального образования требуется получение согласия населения муниципального образования, выраженного  путем голосования либо на схода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оект стратегии социально-экономического развития муниципа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проекты генеральных планов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проекты правил землепользования и застро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проекты планировки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проект межевания территории</w:t>
      </w:r>
    </w:p>
    <w:p>
      <w:pPr>
        <w:pStyle w:val="Normal"/>
        <w:rPr/>
      </w:pPr>
      <w:r>
        <w:rPr>
          <w:sz w:val="28"/>
          <w:szCs w:val="28"/>
        </w:rPr>
        <w:t>11) проекты правил   благоустройства террито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проекты, рпредусматривающие внесение изменений в один из указанных утвержденных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проекты решений о предоставлении разрешения 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проекты решений о предоставлении разрешения на отклонение от предельных параметров разрешен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) реконструкции объ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)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после его официального опубликования (обнародования).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4:00Z</dcterms:created>
  <dc:creator>Admin</dc:creator>
  <dc:description/>
  <dc:language>en-US</dc:language>
  <cp:lastModifiedBy>Администрация</cp:lastModifiedBy>
  <dcterms:modified xsi:type="dcterms:W3CDTF">2018-04-04T02:34:00Z</dcterms:modified>
  <cp:revision>2</cp:revision>
  <dc:subject/>
  <dc:title/>
</cp:coreProperties>
</file>