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 НОМОКОНОВ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«90» марта 2018                                                                                   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моконово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>
          <w:b/>
          <w:sz w:val="28"/>
          <w:szCs w:val="28"/>
        </w:rPr>
        <w:t>Об ежегодном отчёте Главы  сельского поселения « 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части 5 статьи 25 Устава сельского поселения « Номоконовское», заслушав и обсудив отчёт Главы сельского поселения « Номоконовское» за 2017 год, Совет сельского поселения « 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Работу главы сельского поселения « Номоконовское» по результатам её деятельности, деятельности местной администрации и иных подведомственных главе сельского поселения « Номоконовское» органов местного самоуправления, в том числе по решению вопросов, поставленных Советом сельского поселения « Номоконовское» за 2017 год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</w:t>
      </w:r>
      <w:r>
        <w:rPr>
          <w:b/>
          <w:sz w:val="28"/>
          <w:szCs w:val="28"/>
        </w:rPr>
        <w:t xml:space="preserve"> удовлетворитель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Совета</w:t>
      </w:r>
      <w:r>
        <w:rPr>
          <w:sz w:val="28"/>
          <w:szCs w:val="28"/>
          <w:lang w:eastAsia="en-US"/>
        </w:rPr>
        <w:t xml:space="preserve"> о</w:t>
      </w:r>
      <w:r>
        <w:rPr>
          <w:sz w:val="28"/>
          <w:szCs w:val="28"/>
        </w:rPr>
        <w:t>бнародовать на информационном стенде в здании администрации сельского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 Номоконовское»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разместить на официальном портале муниципального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Шилкинский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район»                        (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шилкинский.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Номоконовское»                                                                        А.С.Номо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8:00Z</dcterms:created>
  <dc:creator>Admin</dc:creator>
  <dc:description/>
  <dc:language>en-US</dc:language>
  <cp:lastModifiedBy>Администрация</cp:lastModifiedBy>
  <cp:lastPrinted>2018-02-05T15:38:00Z</cp:lastPrinted>
  <dcterms:modified xsi:type="dcterms:W3CDTF">2018-04-04T02:38:00Z</dcterms:modified>
  <cp:revision>2</cp:revision>
  <dc:subject/>
  <dc:title>проект</dc:title>
</cp:coreProperties>
</file>