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20 " марта 2018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"Номоконовское",  Совет сельского поселения  "Номоконовское"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ревизионной комиссии сельского поселения  "Номоконовское"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ревизионной комиссии сельского поселения  "Номоконовское" по осуществлению внешнего муниципального финансового контроля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решение официально опубликовать ( обнародовать) в соответствии с Уставом сельского поселения "Номоконовско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омоконовское"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решению Совета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« Номоконовское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от  .2018г. №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района «Шилкинский район» части 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ревизионной комиссии сельского поселения  "Номоконовское" по осуществлению внешнего муниципального финансового контрол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сельского поселения « Номоконовское» в лице Главы  сельского поселения  "Номоконовское" Номоконова Александра Сергеевича, действующей на основании Устава сельского поселения  "Номоконовское"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редметом настоящего соглашения является передача КСП  части  полномочий контрольно-ревизионной комиссии сельского поселения  "Номоконовское" по осуществлению внешнего муниципального финансового контроля и их реализация за счет межбюджетного трансферта, предоставляемого из бюджета сельского поселения  "Номоконовское"  в бюджет  муниципального района «Шилкински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>1.2. КСП передаются следующие полномочия контрольно-ревизионной комиссии сельского поселения  "Номоконовское" по осуществлению внешнего муниципального финансов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контроль за исполнением бюджета сельского поселения  "Номоконовское"</w:t>
      </w:r>
    </w:p>
    <w:p>
      <w:pPr>
        <w:pStyle w:val="Normal"/>
        <w:jc w:val="both"/>
        <w:rPr/>
      </w:pPr>
      <w:r>
        <w:rPr>
          <w:sz w:val="28"/>
          <w:szCs w:val="28"/>
        </w:rPr>
        <w:t>1.2.2. экспертиза проектов бюджета сельского поселения  "Номоконовское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3. внешняя проверка годового отчета об исполнении бюджета сельского поселения « Номоконовское"» </w:t>
      </w:r>
    </w:p>
    <w:p>
      <w:pPr>
        <w:pStyle w:val="Normal"/>
        <w:jc w:val="both"/>
        <w:rPr/>
      </w:pPr>
      <w:r>
        <w:rPr>
          <w:sz w:val="28"/>
          <w:szCs w:val="28"/>
        </w:rPr>
        <w:t>1.2.4. финансово-экономическая экспертиза проектов муниципальных правовых актов сельского поселения  "Номоконовское" (включая обоснованность финансово-экономических обоснований) в части, касающейся расходных обязательств сельского поселения  "Номоконовское", а также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1.2.5. контроль за законностью, результативностью (эффективностью и экономностью) использования средств бюджета сельского поселения  "Номоконовское", а также средств, получаемых бюджетом сельского поселения  "Номоконовское" из иных источников, предусмотренных законодательством РФ;</w:t>
      </w:r>
    </w:p>
    <w:p>
      <w:pPr>
        <w:pStyle w:val="Normal"/>
        <w:jc w:val="both"/>
        <w:rPr/>
      </w:pPr>
      <w:r>
        <w:rPr>
          <w:sz w:val="28"/>
          <w:szCs w:val="28"/>
        </w:rPr>
        <w:t>1.2.6. контроль за соблюдением установленного порядка управления и распоряжения имуществом, находящимся в собственности сельского поселения  "Номоконовское", в том числе охраняемыми результатами интеллектуальной деятельности и средствами индивидуализации, принадлежащими сельского поселения  "Номоконовское;</w:t>
      </w:r>
    </w:p>
    <w:p>
      <w:pPr>
        <w:pStyle w:val="Normal"/>
        <w:jc w:val="both"/>
        <w:rPr/>
      </w:pPr>
      <w:r>
        <w:rPr>
          <w:sz w:val="28"/>
          <w:szCs w:val="28"/>
        </w:rPr>
        <w:t>1.2.7. оценка эффективности предоставления налоговых и иных льгот и преимуществ, бюджетных кредитов за счет средств бюджета сельского поселения  "Номоконовское"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 "Номоконовское" и имущества, находящегося в собственности сельского поселения  "Номоконовское";</w:t>
      </w:r>
    </w:p>
    <w:p>
      <w:pPr>
        <w:pStyle w:val="Normal"/>
        <w:jc w:val="both"/>
        <w:rPr/>
      </w:pPr>
      <w:r>
        <w:rPr>
          <w:sz w:val="28"/>
          <w:szCs w:val="28"/>
        </w:rPr>
        <w:t>1.2.8. подготовка информации о ходе исполнения бюджета сельского поселения "Номоконовское", о результатах проведенных контрольных и экспертно-аналитических мероприятий и представление такой информации в Совет сельского поселения  "Номоконовское" и главе сельского поселения  "Номоконовск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сельского поселения "Номоконовско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сполнению полномочий, указанных в п.п.1.2.4.-1.2.7,1.2.9. настоящего пункта, проводятся в случае обращения Совета сельского поселения и при наличии у КСП кадровых и (или) иных условий и возможностей для их осущест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рок действия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 Соглашение заключено на срок три года и действует в период с 1 января 2018 г. по 31 декабря 2020 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 В случае если решением Совета сельского поселения "Номоконовское"  о бюджете сельского поселения  "Номоконовское" на соответствующий год не будет утверждено предоставление межбюджетного трансферта, предусмотренного настоящим соглашением,  из бюджета сельского поселения "Номоконовское" в бюджет муниципального района «Шилкинский район»,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Порядок определения ежегодного объема межбюджетного трансферта, предоставляемого из бюджета сельского поселения "Номоконовское" бюджету муниципального района «Шилки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Объем межбюджетного трансферта, предоставляемого из бюджета сельского поселения  "Номоконовское"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"Номоконовское" контрольно-ревизионной комиссии сельского поселения  "Номоконовское" и администрации сельского поселения  "Номоконовское" не позднее, чем за 1месяц до начал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Расчетный объем межбюджетного трансферта на первый год действия соглашения равен 1500 руб.</w:t>
      </w:r>
    </w:p>
    <w:p>
      <w:pPr>
        <w:pStyle w:val="Normal"/>
        <w:jc w:val="both"/>
        <w:rPr/>
      </w:pPr>
      <w:r>
        <w:rPr>
          <w:sz w:val="28"/>
          <w:szCs w:val="28"/>
        </w:rPr>
        <w:t>3.4. В случае если для проведения контрольных или экспертно-аналитических мероприятий (в рамках осуществления полномочий, указанных в п.1.2.1., 1.2.4.-1.2.7., 1.2.9.)  свыше количества, предусмотренного пунктами 6.3.-6.4.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поселения "Номоконовско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рава и обязанности Совета</w:t>
      </w: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"Номоконовское" </w:t>
      </w:r>
    </w:p>
    <w:p>
      <w:pPr>
        <w:pStyle w:val="Normal"/>
        <w:jc w:val="both"/>
        <w:rPr/>
      </w:pPr>
      <w:r>
        <w:rPr>
          <w:sz w:val="28"/>
          <w:szCs w:val="28"/>
        </w:rPr>
        <w:t>4.1. Решением о бюджете сельского поселения  "Номоконовское" утверждает межбюджетный трансферт, предоставляемый из бюджета сельского поселения  "Номоконовское"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 Обеспечивает перечисление межбюджетного трансферта, предусмотренного настоящим соглашением, в срок до первого  апреля .</w:t>
      </w:r>
    </w:p>
    <w:p>
      <w:pPr>
        <w:pStyle w:val="Normal"/>
        <w:jc w:val="both"/>
        <w:rPr/>
      </w:pPr>
      <w:r>
        <w:rPr>
          <w:sz w:val="28"/>
          <w:szCs w:val="28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 В случае невыполнения КСП обязательств, предусмотренных пунктами 5.1, 5.2. настоящего соглашения, а также в случае невыполнения КСП условий осуществления внешнего муниципального финансового контроля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Обеспечивает контроль за целевым использованием средств межбюджетного трансферта, переданных из бюджета сельского поселения  "Номоконовское" в бюджет муниципального района «Шилкинский район» на исполнение полномочий контрольно-счетного органа сельского поселения  "Номоконовское" по осуществлению внешнего муниципального финансового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 Обеспечивает предоставление в Совет сельского поселения  "Номоконовское"  и главе сельского поселения  "Номоконовское" 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5.3.Обращается в Совет сельского поселения  "Номоконовское" 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 В случае невыполнения Советом сельского поселения  "Номоконовское"  обязательств, предусмотренных пунктами 4.1 и 4.2 настоящего соглашения, имеет право приостановить осуществление полномочий, предусмотренных соглашением, за исключением случаев, установленных пунктом 4.8.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 Условия осуществления Контрольно-счетной палатой муниципального района «Шилкинский район» внешнего муниципального финансового контрол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осуществлении  полномочий контрольно-счетного органа сельского поселения  "Номоконовское" на основании настоящего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 Проводит внешние проверки годовых отчетов об исполнении бюджета сельского поселения  "Номоконовское" в установленные законодательством Российской Федерации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>6.2. Готовит экспертные заключения на проекты бюджетов сельского поселения  "Номоконовское" и проекты изменений в бюджет сельского поселения  "Номоконовское"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 По обращению Совета сельского поселения  "Номоконовское"  готовит экспертные заключения на проекты иных муниципальных правовых актов сельского поселения  "Номоконовское",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jc w:val="both"/>
        <w:rPr/>
      </w:pPr>
      <w:r>
        <w:rPr>
          <w:sz w:val="28"/>
          <w:szCs w:val="28"/>
        </w:rPr>
        <w:t>6.4. Проводит контрольные мероприятия  в органах и организациях, в отношении которых контрольно-счетный орган сельского поселения  "Номоконовское", вправе осуществлять внешний муниципальный финансовый контроль, в случае наличия кадровых и (или) иных условий для проведения мероприятий, - большем количе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6.6. Учитывает предложения Совета сельского поселения  "Номоконовское" 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7. При выявлении возможностей по совершенствованию бюджетного процесса и системы управления и распоряжения имуществом сельского поселения  "Номоконовское" делает соответствующи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 Направляет заключения и отчеты, составленные по результатам проведенных мероприятий, в Совет сельского поселения  "Номоконовское"  и главе сельского поселения  "Номоконовское"</w:t>
      </w:r>
    </w:p>
    <w:p>
      <w:pPr>
        <w:pStyle w:val="Normal"/>
        <w:jc w:val="both"/>
        <w:rPr/>
      </w:pPr>
      <w:r>
        <w:rPr>
          <w:sz w:val="28"/>
          <w:szCs w:val="28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6.11. Обращается в Совет сельского поселения  "Номоконовское" 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2. В течение (10) дней после получения обращения Совета сельского поселения  "Номоконовское"  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поселения "Номоконовское"   о результатах рассмотрения так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финансовых санкций за неисполнение (ненадлежащее исполнение) соглашения,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1. по соглашению сторон, оформленному в письмен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нарушение другой стороной соглашения обязательств, предусмотренных пунктами 4.2., 5.1, 5.2. настоящего соглашения, не было устранено в течение (3) месяцев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нарушение условий осуществления внешнего муниципального финансового контроля, предусмотренных пунктом 6.9. настоящего соглашения, не было устранено в течение (3)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ным основаниям, установл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8. По основаниям, предусмотренным пунктом 7.4.2.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jc w:val="both"/>
        <w:rPr/>
      </w:pPr>
      <w:r>
        <w:rPr>
          <w:sz w:val="28"/>
          <w:szCs w:val="28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0. Реквизиты, подписи и печат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 Председатель Контрольно-             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счетной  палаты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Номоконовское»                                                       муниципального района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                                                  "Шилкинский район"                                                                                А.С.Номоконов                                                         ____________  Н.А.Бочкова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41:00Z</dcterms:created>
  <dc:creator>User</dc:creator>
  <dc:description/>
  <dc:language>en-US</dc:language>
  <cp:lastModifiedBy>Администрация</cp:lastModifiedBy>
  <cp:lastPrinted>2018-03-22T08:07:00Z</cp:lastPrinted>
  <dcterms:modified xsi:type="dcterms:W3CDTF">2018-04-04T02:41:00Z</dcterms:modified>
  <cp:revision>2</cp:revision>
  <dc:subject/>
  <dc:title>ТИПОВОЕ СОГЛАШЕНИЕ</dc:title>
</cp:coreProperties>
</file>