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8»   ноября     2018                                                                       №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Номоконовское»   от   24.10.2013 № 22 «О муниципальном дорожном фонде  сельского поселения «Номоконовское» муниципального района  «Шилкинский район»Забайкальского кр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ответствии с ч.3.счт.14 Федерального закона от 06.10.2003 № 131-ФЗ « Об общих принципах организации местного самоуправления в Российской Федерации» ( в редакции Федерального закона от 28.11.2015 № 357-ФЗ) Совет сельского поселения «Номоконовское»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шение Совета сельского поселения «Номоконовское»   от   24.10.2013 № 22 «О муниципальном дорожном фонде  сельского поселения «Номоконовское» муниципального района  «Шилкинский район»Забайкальского края признать утратившим силу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28:00Z</dcterms:created>
  <dc:creator>Admin</dc:creator>
  <dc:description/>
  <dc:language>en-US</dc:language>
  <cp:lastModifiedBy>Администрация</cp:lastModifiedBy>
  <cp:lastPrinted>2018-11-28T13:20:00Z</cp:lastPrinted>
  <dcterms:modified xsi:type="dcterms:W3CDTF">2018-11-28T04:28:00Z</dcterms:modified>
  <cp:revision>2</cp:revision>
  <dc:subject/>
  <dc:title/>
</cp:coreProperties>
</file>