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7»  ноября    2018                                                                             №1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Положение о муниципальной службе в сельском поселении «Номоконовское», утвержденное решением Совета  сельского поселения «Номоконовское»  от 16.08.2018 г.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ч.4 ст.7 Федерального закона Российской Федерации  от 06.10.2003 г.  № 131-ФЗ  « Об общих принципах  организации местного самоуправления  в Российской  Федерации», с ч.1 ст.3 Федерального закона Российской Федерации   от 02.03.2007 № 25-ФЗ « О муниципальной службе в   Российской Федерации», с.2 ст.6   Федерального закона Российской Федерации   от 02.03.2007 № 25-ФЗ « О муниципальной службе в   Российской Федерации», Законом Забайкальского края  от 08.06.2009 № 192-ЗЗК « О реестре должностей муниципальной службы», протеста прокурора Шилкинской межрайонной прокуратуры , 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«Положение о муниципальной службе в сельском поселении «Номоконовское», утвержденное решением Совета  сельского поселения «Номоконовское»  от 16.08.2018 г. № 104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.1 ст.8 «Положения о муниципальной службе в сельском поселении «Номоконовское»  добавить пунктом  «  высшие должности муниципальной службы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.2 ст.9 изложить в следующей редакции « должности муниципальной службы устанавливаются нормативными правовыми актами, принимаемыми представительным органом поселения в соответствии с Реестром  должностей муниципальной службы в Забайкальском крае ;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тью 10 Положения добавить следующим пунктом: « основными  квалификационными  требованиями  для замещения  высших должностей муниципальной службы являются:                                                                                                                                                          1) наличие высшего образования;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  <w:t>2) не менее четырех лет стажа муниципальной службы или не менее пяти лет стажа  работы по специальнос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.4  В статье 10  ч.2 п1, ч.3 п.1,ч. 4 п.1 Положения слово профессионального          исключить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1.5 статьи 12-18  Положения  исключит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1.6  пункт 12 части 1 статьи 19 Положения изложить в следующей редакции: « получение дополнительного профессионального образования  в соответствии с муниципальным правовым актом  за счет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1.7  статью 29 Положения изложить в следующей редакции:                        « 1) Профессиональная подготовка муниципальных служащих осуществляется  в образовательных учреждениях  высшего профессионального и среднего профессионального образования</w:t>
      </w:r>
    </w:p>
    <w:p>
      <w:pPr>
        <w:pStyle w:val="Normal"/>
        <w:rPr/>
      </w:pPr>
      <w:r>
        <w:rPr>
          <w:sz w:val="28"/>
          <w:szCs w:val="28"/>
        </w:rPr>
        <w:t>2) Профессиональная переподготовка  и повышение квалификации  муниципального  служащего  осуществляется в имеющих государственную аккредитацию образовательных учреждений  высшего профессионального, среднего профессионального  и дополнительного профессионального  образования в соответствии с федеральными государстве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хождение  профессиональной переподготовки и повышения квалификации муниципальным служащим осуществляется в порядке, установленном  федеральным законодательством  для получения  дополнительного  профессионального образования  государственным гражданским служа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 Статью 54 Положения изложить в следующей редакции: « Настоящее Полож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>2.Настоящее  реш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46:00Z</dcterms:created>
  <dc:creator>Admin</dc:creator>
  <dc:description/>
  <dc:language>en-US</dc:language>
  <cp:lastModifiedBy>Администрация</cp:lastModifiedBy>
  <cp:lastPrinted>2018-11-28T09:40:00Z</cp:lastPrinted>
  <dcterms:modified xsi:type="dcterms:W3CDTF">2018-11-28T00:46:00Z</dcterms:modified>
  <cp:revision>2</cp:revision>
  <dc:subject/>
  <dc:title/>
</cp:coreProperties>
</file>