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</w:t>
      </w:r>
      <w:r>
        <w:rPr>
          <w:b/>
          <w:caps/>
          <w:sz w:val="28"/>
          <w:szCs w:val="28"/>
        </w:rPr>
        <w:t>Совет сельского поселения «НоМОКОНОвское</w:t>
      </w:r>
      <w:r>
        <w:rPr>
          <w:caps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27 »   ноября 2018                                                             № 113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 утратившим  силу решение № 21 от 03  апреля 2012 « Об утверждении Правил  содержания  домашних животных на территории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законом Забайкальского края № 1177-ЗЗК  от 24.06.2015  «О внесении изменения в часть 1 статьи 3 Закона Забайкальского края «О ветеринарии в Забайкальском крае»  Совет сельского поселения «Номоконовское» 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435" w:right="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 утратившим  силу решение №  21 от 03 апреля  2012 « Об утверждении Правил содержания  домашних животных на территории сельского поселения «Номоконовское»</w:t>
      </w:r>
    </w:p>
    <w:p>
      <w:pPr>
        <w:pStyle w:val="ConsTitle"/>
        <w:widowControl/>
        <w:numPr>
          <w:ilvl w:val="0"/>
          <w:numId w:val="2"/>
        </w:numPr>
        <w:ind w:left="43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ое решение вступает в силу после его официального опубликования (обнародования) в соответствии с Уставом сельского поселения «Номоконовское»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омоконовское»                                                             А.С.Номок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36:00Z</dcterms:created>
  <dc:creator>Администрация</dc:creator>
  <dc:description/>
  <dc:language>en-US</dc:language>
  <cp:lastModifiedBy>Администрация</cp:lastModifiedBy>
  <cp:lastPrinted>2018-11-28T09:34:00Z</cp:lastPrinted>
  <dcterms:modified xsi:type="dcterms:W3CDTF">2018-11-28T00:36:00Z</dcterms:modified>
  <cp:revision>2</cp:revision>
  <dc:subject/>
  <dc:title/>
</cp:coreProperties>
</file>