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>Совет сельского поселения «НоМОКОНОвское</w:t>
      </w:r>
      <w:r>
        <w:rPr>
          <w:caps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27 »  ноября 2018                                                             №  11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 утратившим  силу решение № 19 от 16   сентября 2013 « Об утверждении Правил  содержания   сельскохозяйственных (продуктивных) животных в личных подсобных хозяйствах, крестьянских (фермерских) хозяйствах, у юридических лиц, у индивидуальных предпринимателей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законом Забайкальского края № 1177-ЗЗК  от 24.06.2015  «О внесении изменения в часть 1 статьи 3 Закона Забайкальского края «О ветеринарии в Забайкальском крае»  Совет сельского поселения «Номоконовское»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ризнать  утратившим  силу решение №   19 от  16  сентября  2013 « Об утверждении Правил  содержания   сельскохозяйственных (продуктивных) животных в личных подсобных хозяйствах, крестьянских (фермерских) хозяйствах, у юридических лиц, у индивидуальных предпринимателей на территории сельского поселения «Номоконовское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left="75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Данное решение вступает в силу после его официального опубликования (обнародования) в соответствии с Уставом сельского поселения «Номоконовское»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 А.С.Номок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29:00Z</dcterms:created>
  <dc:creator>Администрация</dc:creator>
  <dc:description/>
  <dc:language>en-US</dc:language>
  <cp:lastModifiedBy>Администрация</cp:lastModifiedBy>
  <cp:lastPrinted>2018-11-28T09:24:00Z</cp:lastPrinted>
  <dcterms:modified xsi:type="dcterms:W3CDTF">2018-11-28T00:29:00Z</dcterms:modified>
  <cp:revision>2</cp:revision>
  <dc:subject/>
  <dc:title/>
</cp:coreProperties>
</file>