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 СЕЛЬСКОГО ПОСЕЛЕНИЯ «НОМОКОНОВСКОЕ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«27»     ноября         2018                                                                       №1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 силу решение Совета сельского поселения «Номоконовское» от 27.06.2011  № 114 « Об утверждении  Положения о предоставлении гражданами,  муниципальными служащими, претендующими  на замещение должностей муниципальной службы сведений о доходах, об имуществе и обязательствах имущественного характер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Номоконо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о статьей 12.1 ч. 4.2 Федерального закона  от  № 273 –ФЗ    «  О противодействии коррупции» ( в редакции Федерального закона от 03.04.2017 № 64-ФЗ),  статьей 12.3закона Забайкальского края от 25.07.2008 г. № 18-ЗЗК «О противодействии коррупции в Забайкальском крае» ( в редакции Закона Забайкальского края от 06.10.2017 г.№ 1521-ЗЗК), п.1 ст.15 Федерального закона от 02.03.2007 № 25-ФЗ « О муниципальной службе в Российской Федерации» ( в редакции от 30.10.2018) Совет сельского поселения «Номоконовское» </w:t>
      </w:r>
      <w:r>
        <w:rPr>
          <w:b/>
          <w:sz w:val="28"/>
          <w:szCs w:val="28"/>
        </w:rPr>
        <w:t xml:space="preserve">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Решение Совета сельского поселения «Номоконовское» от 27.06.2011  № 114 « Об утверждении  Положения о предоставлении гражданами,  муниципальными служащими, претендующими  на замещение должностей муниципальной службы сведений о доходах, об имуществе и обязательствах имущественного характера» признать утратившим силу:</w:t>
      </w:r>
    </w:p>
    <w:p>
      <w:pPr>
        <w:pStyle w:val="Normal"/>
        <w:rPr/>
      </w:pPr>
      <w:r>
        <w:rPr>
          <w:sz w:val="28"/>
          <w:szCs w:val="28"/>
        </w:rPr>
        <w:t>2.Настоящее  решение  подлежит официальному опубликованию (обнародованию) в соответствии с Уставом сельского поселения "Номоконовское"</w:t>
      </w:r>
    </w:p>
    <w:p>
      <w:pPr>
        <w:pStyle w:val="Normal"/>
        <w:rPr/>
      </w:pPr>
      <w:r>
        <w:rPr>
          <w:sz w:val="28"/>
          <w:szCs w:val="28"/>
        </w:rPr>
        <w:t>3.Настоящее  решение  вступает в силу после его официального опубликования (обнародов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                                    «Номоконовское»                                                                       А.С.Номоконов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0:19:00Z</dcterms:created>
  <dc:creator>Admin</dc:creator>
  <dc:description/>
  <dc:language>en-US</dc:language>
  <cp:lastModifiedBy>Администрация</cp:lastModifiedBy>
  <cp:lastPrinted>2018-11-28T09:16:00Z</cp:lastPrinted>
  <dcterms:modified xsi:type="dcterms:W3CDTF">2018-11-28T00:19:00Z</dcterms:modified>
  <cp:revision>2</cp:revision>
  <dc:subject/>
  <dc:title/>
</cp:coreProperties>
</file>