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06» сентября     2018                                                                  №109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</w:rPr>
        <w:t xml:space="preserve"> </w:t>
      </w: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овета сельского поселения «Номоконовское»  № 107 от 16 августа 2018 г. « Об установлении налога на имущество физических лиц на территории сельского поселения «Номоконовское»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. Пункт  7 решения № 107 от 16 августа 2018 года  « Об установлении налога на имущество физических лиц на территории сельского поселения «Номоконовское» изложить в следующей редакции: Признать утратившими силу решения Совета сельского поселения «Номоконовское» № 50 от 01.07.2014; № 61 от 21.11.2014; № 11 от 26 11.2015; № 23 от 26.02.2016; № 56 от 25.11.20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одлежит официальному опубликованию (обнародованию) в соответствии с Уставом сельского поселения "Номоконовское"</w:t>
      </w:r>
    </w:p>
    <w:p>
      <w:pPr>
        <w:pStyle w:val="Normal"/>
        <w:rPr/>
      </w:pPr>
      <w:r>
        <w:rPr>
          <w:sz w:val="28"/>
          <w:szCs w:val="28"/>
        </w:rPr>
        <w:t>3.Настоящее  решение 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19:00Z</dcterms:created>
  <dc:creator>Admin</dc:creator>
  <dc:description/>
  <dc:language>en-US</dc:language>
  <cp:lastModifiedBy>Администрация</cp:lastModifiedBy>
  <dcterms:modified xsi:type="dcterms:W3CDTF">2018-09-06T06:19:00Z</dcterms:modified>
  <cp:revision>2</cp:revision>
  <dc:subject/>
  <dc:title/>
</cp:coreProperties>
</file>