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06»   сентября 2018                                                                                   №1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</w:rPr>
        <w:t xml:space="preserve">   </w:t>
      </w:r>
      <w:r>
        <w:rPr>
          <w:b/>
          <w:sz w:val="28"/>
          <w:szCs w:val="28"/>
        </w:rPr>
        <w:t>О внесении изменений в решение  № 104 от 16 августа 2018 года « Об утверждении  Положения  о муниципальной службе сельского поселения « 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1.Пункт 2 решения № 104 от 16 августа 2018 года « Об утверждении  Положения  о муниципальной службе сельского поселения « Номоконовское» изложить в следующей редакции  «Решения Совета сельского поселения «Номоконовское» : №34 от 25.07.2012; № 33 от 28.12.2013; № 76 от 30.03.2015; № 20 от 24.12.2015; № 76 от 17.07.2017; № 83 от 29.09.2017</w:t>
      </w:r>
    </w:p>
    <w:p>
      <w:pPr>
        <w:pStyle w:val="Normal"/>
        <w:rPr/>
      </w:pPr>
      <w:r>
        <w:rPr>
          <w:sz w:val="28"/>
          <w:szCs w:val="28"/>
        </w:rPr>
        <w:t>2.Настоящее решение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21:00Z</dcterms:created>
  <dc:creator>Admin</dc:creator>
  <dc:description/>
  <cp:keywords/>
  <dc:language>en-US</dc:language>
  <cp:lastModifiedBy>Администрация</cp:lastModifiedBy>
  <cp:lastPrinted>2018-10-29T11:54:00Z</cp:lastPrinted>
  <dcterms:modified xsi:type="dcterms:W3CDTF">2018-10-29T02:54:00Z</dcterms:modified>
  <cp:revision>4</cp:revision>
  <dc:subject/>
  <dc:title/>
</cp:coreProperties>
</file>