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 СЕЛЬСКОГО ПОСЕЛЕНИЯ «НОМОКОН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16»  августа    2018                                                             № 10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моконово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>
          <w:b/>
          <w:sz w:val="28"/>
          <w:szCs w:val="28"/>
        </w:rPr>
        <w:t>О прекращении   полномочий  депутата Совета сельского поселения «Номоконовское»</w:t>
      </w:r>
    </w:p>
    <w:p>
      <w:pPr>
        <w:pStyle w:val="Normal"/>
        <w:jc w:val="both"/>
        <w:rPr/>
      </w:pPr>
      <w:r>
        <w:rPr>
          <w:rFonts w:cs="Calibri"/>
          <w:b/>
          <w:sz w:val="28"/>
          <w:szCs w:val="28"/>
        </w:rPr>
        <w:t xml:space="preserve">    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31  Устава сельского поселения «Номоконовское»,   Совет сельского поселения «Номоконовское»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1. Прекратить досрочно полномочия депутата Совета сельского поселения «Номоконовское»  Номоконовой  Татьяны Юрьевны  в виду её смер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оящее  решение подлежит официальному опубликованию (обнародованию) в соответствии с Уставом сельского поселения "Номоконовское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стоящее  решение  вступает в силу после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                          «Номоконовское»                                                                       А.С.Номок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23:14:00Z</dcterms:created>
  <dc:creator>Администрация</dc:creator>
  <dc:description/>
  <dc:language>en-US</dc:language>
  <cp:lastModifiedBy>Администрация</cp:lastModifiedBy>
  <cp:lastPrinted>2018-08-17T08:40:00Z</cp:lastPrinted>
  <dcterms:modified xsi:type="dcterms:W3CDTF">2018-08-16T23:42:00Z</dcterms:modified>
  <cp:revision>1</cp:revision>
  <dc:subject/>
  <dc:title/>
</cp:coreProperties>
</file>