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6» августа 2018                                                                                 №10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    </w:t>
      </w:r>
      <w:r>
        <w:rPr>
          <w:b/>
          <w:sz w:val="28"/>
          <w:szCs w:val="28"/>
        </w:rPr>
        <w:t>О внесении изменений  в Положение « Об организации деятельности сельского старосты на территории сельского поселения «Номоконовское», утвержденное решением Совета от 03 июня 2015 г. № 87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едеральным законом № 83-ФЗ от 18 апреля 2018 года « О внесении изменений в отдельные законодательные акты Российской Федерации по вопросам совершенствования организации местного самоуправления» Совет сельского поселения «Номоконовское»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ложение « Об организации деятельности сельского старосты на территории сельского поселения «Номоконовское», утвержденное решением Совета от 03 июня 2015 г. № 8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части 1 пункт 1.3  изложить в следующей редакции  « Староста  села Берея не является лицом , замещающем государственную должность, должность государственной гражданской службы, муниципальную должность или  должность муниципальной  службы,  не может состоять  в трудовых отношениях и иных непосредственно связанных  с ними отношениях с  администрацией сельского поселения «Номоконовское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 части 1 пункт 1.4   отменить;</w:t>
      </w:r>
    </w:p>
    <w:p>
      <w:pPr>
        <w:pStyle w:val="Normal"/>
        <w:jc w:val="both"/>
        <w:rPr/>
      </w:pPr>
      <w:r>
        <w:rPr>
          <w:sz w:val="28"/>
          <w:szCs w:val="28"/>
        </w:rPr>
        <w:t>3)в части 2 пункт 2.1 изложить в следующей редакции: « Староста  села Берея  назначается  администрацией сельского поселения «Номоконовское», в состав которого входит  с.Берея , по представлению схода граждан  села Берея из числа лиц, проживающих на территории данного  населенного пункта и обладающих   активным избирательным пункт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 в 2 пункт  2.2 изложить в следующей редакции: « срок полномочий старосты сельского населенного пункта  устанавливается уставом сельского поселения и не может быть менее двух и более пяти л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 части 2 пункты  2.3,  изложить в следующей редакции: «после назначения старосты сельского населенного пункта  оформляется и выдается удостоверение сельского старосты не позднее 5 дн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в части 2 пункт 2.5 изложить в следующей редакции: « полномочия старосты  села Берея  прекращаются досрочно по решению  Администрации сельского поселения «Номоконовское», в состав которого входит  данный населенный пункт , по представлению схода граждан села Берея, а также в случаях установленных пунктами 1-7  части 10 статьи 40 настоящего Федерального зак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 в части 2 пункт 2.6 отмен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 в части 2 пункт 2.7 изложить в следующей редакции: « в случае досрочного прекращения полномочий  сельского старосты в двухмесячный срок администрацией сельского поселения назначается  новый сельский старос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в части 3 пункт 3.1 изложить в следующей редакции: « староста   сельского населенного пункта для решения возложенных на него задач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рганами местного самоуправления, муниципальными предприятиями и учреждениями и иными  организациями по вопросам решения вопросов местного значения в сельском населенном пунк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населением, в том числе посредством участия в сходах, собраниях, конференциях граждан, направляет по результатам таких мероприятий  обращения и предложения, в том числе  оформленные  в виде проектов  муниципальных правовых  актов, подлежащие обязательному рассмотрению  администрацией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жителей сельского населенного пункта по вопросам организации  и осуществления  местного самоуправления, а также содействует в доведении  до их сведения иной информации,  полученной  от  администрации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  органам местного самоуправления в организации  и проведении  публичных слушаний и общественных  обсуждений, обнародовании  их результатов в сельском населенном пунк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    и права , предусмотренные уставом муниципального образования и (или) нормативным правовым актом представительного органа  муниципального образования          в соответствии с законом субъек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0) В Положение « Об организации деятельности сельского старосты на территории сельского поселения «Номоконовское», утвержденное решением Совета от 03 июня 2015 г. № 87» добавить  часть 7 « Гарантии деятельности и иные вопросы статуса старосты сельского населенного пункт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и деятельности и иные вопросы статуса старосты сельского населенного пункта могут устанавливаться  уставом муниципального образования  и (или) нормативным правовым актом представительного органа муниципального образования в соответствии с законом субъект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0:08:00Z</dcterms:created>
  <dc:creator>Admin</dc:creator>
  <dc:description/>
  <dc:language>en-US</dc:language>
  <cp:lastModifiedBy>Администрация</cp:lastModifiedBy>
  <cp:lastPrinted>2018-08-17T08:44:00Z</cp:lastPrinted>
  <dcterms:modified xsi:type="dcterms:W3CDTF">2018-08-17T00:08:00Z</dcterms:modified>
  <cp:revision>2</cp:revision>
  <dc:subject/>
  <dc:title/>
</cp:coreProperties>
</file>