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29» сентября     2017                                                                                         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 внесении изменений в решение Совета сельского поселения "Номоконовское"от 28  декабря 2013 года № 33 " Об утверждении Положения о муниципальной службе в сельском поселении "Номоконовско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Федеральным законом от 01.05.2017 года № 90-ФЗ     " О внесении изменений в статью 21 Федерального закона " О муниципальной службе в Российской Федерации", руководствуясь статьей 32  Устава сельского  поселения "Номоконовское", Совет сельского поселения "Номоконовское"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татью 20 Положения о муниципальной  службе в сельском поселении "Номоконовское", утвержденного решением № 33 от 28 декабря 2013 ( в редакции решений от 30.05.2015года № 76; от 24.12.2015 года № 20;  от 17.07.2017 года № 76) следующие изменения:                                            -  в части 4 статьи 19 Положения о муниципальной службе в сельском поселении " Номоконовское" цифру 15 заменить на цифру 10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.25 Положения "О муниципальной службе "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 опубликовать (обнародовать) в соответствии с Уставом сельского поселения "Номокон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3:49:00Z</dcterms:created>
  <dc:creator>Юзер</dc:creator>
  <dc:description/>
  <dc:language>en-US</dc:language>
  <cp:lastModifiedBy>Юзер</cp:lastModifiedBy>
  <cp:lastPrinted>2017-10-02T08:52:00Z</cp:lastPrinted>
  <dcterms:modified xsi:type="dcterms:W3CDTF">2017-10-01T23:54:00Z</dcterms:modified>
  <cp:revision>1</cp:revision>
  <dc:subject/>
  <dc:title/>
</cp:coreProperties>
</file>