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5» октября    2016                  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щении муниципальной должности главой сельского поселения «Номоконовское» муниципального района «Шилкинский район» 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частью 3 статьи 36 Федерального закона № 131-ФЗ « Об общих принципах организации местного самоуправления в Российской Федерации»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Номоконовское», избранный на муниципальных выборах, входит в состав Совета сельского поселения «Номоконовское» с правом решающего голоса, является председателем Совета сельского поселения «Номок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А.С.Номок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43:00Z</dcterms:created>
  <dc:creator>Admin</dc:creator>
  <dc:description/>
  <cp:keywords/>
  <dc:language>en-US</dc:language>
  <cp:lastModifiedBy>Admin</cp:lastModifiedBy>
  <cp:lastPrinted>2016-09-26T09:41:00Z</cp:lastPrinted>
  <dcterms:modified xsi:type="dcterms:W3CDTF">2016-10-03T22:45:00Z</dcterms:modified>
  <cp:revision>4</cp:revision>
  <dc:subject/>
  <dc:title/>
</cp:coreProperties>
</file>