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</w:r>
      <w:bookmarkStart w:id="0" w:name="OLE_LINK4"/>
      <w:bookmarkStart w:id="1" w:name="OLE_LINK4"/>
      <w:bookmarkEnd w:id="1"/>
    </w:p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  <w:t>СОВЕТ СЕЛЬСКОГО ПОСЕЛЕНИЯ «НОМОКОНОВСКОЕ»</w:t>
      </w:r>
    </w:p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35"/>
          <w:szCs w:val="35"/>
        </w:rPr>
      </w:pPr>
      <w:r>
        <w:rPr>
          <w:bCs/>
          <w:spacing w:val="-14"/>
          <w:sz w:val="35"/>
          <w:szCs w:val="35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5"/>
          <w:szCs w:val="35"/>
        </w:rPr>
      </w:pPr>
      <w:r>
        <w:rPr>
          <w:bCs/>
          <w:spacing w:val="-14"/>
          <w:sz w:val="35"/>
          <w:szCs w:val="35"/>
        </w:rPr>
        <w:t xml:space="preserve">                                                                                  </w:t>
      </w:r>
      <w:r>
        <w:rPr>
          <w:b/>
          <w:bCs/>
          <w:spacing w:val="-14"/>
          <w:sz w:val="35"/>
          <w:szCs w:val="35"/>
        </w:rPr>
        <w:t xml:space="preserve"> </w:t>
      </w:r>
    </w:p>
    <w:p>
      <w:pPr>
        <w:pStyle w:val="Normal"/>
        <w:shd w:fill="FFFFFF" w:val="clear"/>
        <w:rPr>
          <w:bCs/>
          <w:sz w:val="28"/>
        </w:rPr>
      </w:pPr>
      <w:r>
        <w:rPr>
          <w:bCs/>
          <w:sz w:val="28"/>
        </w:rPr>
        <w:t>«5» октября     2016                                                                           №  49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center"/>
        <w:rPr>
          <w:bCs/>
          <w:spacing w:val="-14"/>
          <w:sz w:val="6"/>
          <w:szCs w:val="6"/>
        </w:rPr>
      </w:pPr>
      <w:r>
        <w:rPr>
          <w:bCs/>
          <w:spacing w:val="-6"/>
          <w:sz w:val="35"/>
          <w:szCs w:val="35"/>
        </w:rPr>
        <w:t>с. Номоконово</w:t>
      </w:r>
    </w:p>
    <w:p>
      <w:pPr>
        <w:pStyle w:val="Normal"/>
        <w:jc w:val="center"/>
        <w:rPr>
          <w:bCs/>
          <w:spacing w:val="-14"/>
          <w:sz w:val="6"/>
          <w:szCs w:val="6"/>
        </w:rPr>
      </w:pPr>
      <w:r>
        <w:rPr>
          <w:bCs/>
          <w:spacing w:val="-14"/>
          <w:sz w:val="6"/>
          <w:szCs w:val="6"/>
        </w:rPr>
      </w:r>
      <w:bookmarkStart w:id="2" w:name="OLE_LINK4"/>
      <w:bookmarkStart w:id="3" w:name="OLE_LINK4"/>
      <w:bookmarkEnd w:id="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 Порядок  определения размера арендной платы за земельные участки, находящиеся в собственности сельского поселения «Номокон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Номоконовское» и земельные участки, государственная собственность на которые не разграничена, на территории сельского поселения «Номоконовское», предоставленные в аренду без торгов, утвержденный решением Совета сельского поселения «Номоконовское» от 26.02.2016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с постановлением Правительства Забайкальского края № 161 от 12.04.2016  « О внесении изменений в Порядок определения размера арендной платы за земельные участки, находящиеся в собственности Забайкальского края, а также земельные участки, государственная стоимость на которые не разграничена, на территории Забайкальского края, предоставляемые в аренду без торгов, утвержденный постановлением Правительства  Забайкальского края от 19.06.2015 года № 305» в целях совершенствования расчёта арендной платы за земельные участки находящиеся в собственности сельского поселения «Номоконовское», а также за земельные участки, государственная собственность на которые не разграничена, предоставленные в аренду без проведения торгов, Совет сельского поселения «Номоконовское»  </w:t>
      </w:r>
      <w:r>
        <w:rPr>
          <w:rFonts w:cs="Times New Roman" w:ascii="Times New Roman" w:hAnsi="Times New Roman"/>
          <w:bCs w:val="false"/>
          <w:color w:val="000000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20"/>
          <w:sz w:val="20"/>
          <w:szCs w:val="20"/>
        </w:rPr>
      </w:pPr>
      <w:r>
        <w:rPr>
          <w:rFonts w:cs="Times New Roman"/>
          <w:bCs/>
          <w:color w:val="000000"/>
          <w:spacing w:val="2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 Порядок определения размера арендной платы за земельные участки, находящиеся в собственности сельского поселения «Номоконовское», а также за земельные участки, государственная стоимость, на готорые не разграничена на территории сельского поселения «Номоконовское»</w:t>
      </w:r>
      <w:r>
        <w:rPr>
          <w:bCs/>
          <w:sz w:val="28"/>
          <w:szCs w:val="28"/>
        </w:rPr>
        <w:t>, предоставленные в аренду без проведения торгов, утвержденный Решением Совета сельского поселения «Номоконовское» от 26.02.2016 № 27 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ействие настоящего решения распространяется на правотношения, возникшие с 0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«Номоконовское» </w:t>
        <w:tab/>
        <w:tab/>
        <w:tab/>
        <w:t xml:space="preserve">                 С.В.Алексеева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Номоконовское»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__»_________2016 №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нения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орядок определения размера арендной платы за земельные участки, находящиеся в собственности сельского поселения «Номоконовское», а также земельные участки, государственная собственность на которые не разграничена, на территории сельского поселения «Номоконовское», предоставленные в аренду без торгов, утвержденный решением Совета сельского поселения «Номоконовское» от 26.-2.2016 № 27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 настоящего Порядка изложить в следущей редакции:  «размер годовой арендной платы за земельный участок устанавливается равным размеру земельного налога, расчитанному в отношении 0,2 процента от кадастровой стоимости такого участка, в случае заключения договора аренды земельного участ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8 Порядка изложить в следующей редакции: «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,3 пункта 2 статьи 39,6 Земельного кодекса Российской Федерации  размер годовой арендной платы за такой земельный участок устанавливается в размере 0,15 процента от кадастровой стоимости земельного участ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1 Порядка изложить в следующей редакции: «в случае если по истечении срока действия договора аренды земельного участка, заклюяенного для целей строительства, в том числе для целей индивидуального  жилищного строительства, не введен в эксплуатацию построенный на таком земельном участке объект недвижимости, размер годовой арендной платы за такой земельный участок устанавливается в двухкратном размере годовой арендной платы, предусмотренном для соответствующих целей, за исключением случаев, предусмотренных пунктом 5 статьи 39,6 Земельного кодекса Российской Федерац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5 Порядка дополнить подпунктом 6 следующего содержания: «6) с выявлением в расчёте арендных платежей ошибки, допущенной в результате неправильного применения методики расчета арендной платы и (или) значений расчётного и корректирующего коэффициен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7 Порядка изложить в следующей редакции: « Размер годовой арендной платы считается измененным с даты вступления в силу соответствующих нормативных правовых актов об установлении (утверждении) ставок арендной платы, ставок земельного налога, значений расчетных и корректирующих коэффициентов, используемых при расчёте арендной платы, порядка (методики) определения арендной платы за земельные участк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расчёте арендных платежей ошибки, допущенной в результате неправильного применения методики расчёта арендной платы и (или) значений расчетного и корректирующего коэффициентов, размер годовой арендной платы изменяется со дня , когда была допущена такая ошиб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9 подпункт 2 изложить в следующей редакции: « юридическими лицами и индивидуальными предпринимателями ежеквартально до 15 числа последенго месяца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55:00Z</dcterms:created>
  <dc:creator>Admin</dc:creator>
  <dc:description/>
  <cp:keywords/>
  <dc:language>en-US</dc:language>
  <cp:lastModifiedBy>Admin</cp:lastModifiedBy>
  <cp:lastPrinted>2016-10-04T09:09:00Z</cp:lastPrinted>
  <dcterms:modified xsi:type="dcterms:W3CDTF">2016-10-03T23:10:00Z</dcterms:modified>
  <cp:revision>5</cp:revision>
  <dc:subject/>
  <dc:title/>
</cp:coreProperties>
</file>